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  (ISSN: 0805-6315),  so you  can  monitor chang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LISTSERV.NODAK.EDU. Put the command GET TOW.MONITOR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                         Fax: +47 370 2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one version of the book, and includes one optio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5.00   For payment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4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US currency: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 21.00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 15.00   Add to ship to an address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retrieves all new updates by modem. Six up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485.00   For payment by credit card. (Around US$6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532.00   For all other methods of payment. (Around US$7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450.00   Norwegian residents: For payment in NOK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thods of pay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book to be sent by mail 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one year's subscription to The Online World Monitor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560.00   For all methods of payment. 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. (Around US$8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 Please se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Html format (text with hypertex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ix updates during the next 12 months, and gi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distribution within the corporation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n Profit, Small Government Agency, or Corporation (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$10 million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1.200 (around US$1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Corporate Site License, or Cabinet Leve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3.500 (around US$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dd to receive the updates on MS-DOS/Macintos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84.00 (around 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LISTSERV.NODAK.EDU. In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.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rked shipping by diskettes above, please mark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media and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Html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,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credit card orders given in US$ will be converted to 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version. I use version 2.6. You can get a copy from the following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ttp://login.eunet.no/~presno/sw/pgp26.zi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character ('*')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presno@login.eunet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0521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