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397647541"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186314421"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