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Dial 1.0                            (C)-1996/97 by 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Net Dial is Copyright (C) 1996/97 by Marc S. Re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Dial is a simple modem script dialer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DIAL [/C comport] [/S comspeed] [/M commode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pecifies the COM Port (1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pecifies the COM Port speed (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, 57600 or 115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sets the COM Port mode, for example 8n1 (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arity, 1 stop bit), 7e2 (7 data bits, even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stop bits). The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"TNDIAL.SCR" must exist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. This file is made up of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&lt;timeout&gt;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timeout miliseconds, until "string" is receiv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string" is empty, waits timeout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s must be in C-language notation, and enclosed in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return, use \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