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FORMULC.DOC as of 5/17/95 (v2.2 definitiv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5 Harald Helfgott (E-MAIL: hhelf@cs.brandeis.edu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is file must be distributed with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. You should read it, for you will find m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the copyright and availability information there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of the FORMULC 2.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-- --- -----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C set of functions is written in ANSI 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in a 386SX running GNU CC (DJGPP 1.11),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 running Turbo C++ v3.0 and in a VAX/VMS, but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ny machine with an ANSI C compiler. The function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of a C program to enter mathematical function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m very rapidly. This project was undertak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Elements Laboratory of the School of Mathemat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dad Mayor de San Marcos, Lima, Pe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grammer who handles mathematical proble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equire the users of his or her program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 by the keyboard. Embedding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ime-consuming and not user friendly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arge number of programs in C and Pascal that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presenting mathematical formulas. In fact, mos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C books have a more or less inchoate pars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rmula interpreters I have seen are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y 1993, a mathematics professor in Lima, Peru as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 could write a quick formula interpreter. 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ute a formula entered by the user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times. I decided, therefore, to write a two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First, a string containing a mathematical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other string in a postfix format. Every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rough this stage once. Then, the string in postfix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whenever one wants to evaluate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Since this string's structure makes the use of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, lacks white space and has additional character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uter understands the formula swiftly,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ttle time consuming. Although extra space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ring, the velocity of the two-stag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s the spac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C routines are easy to use. They are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ORMULC.C; one only need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formula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link FORMULC with one's program to use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nitialization routines. There are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nd extend the types of expressions that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can understand. Moreover, I expect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 and resistant to the human fallibility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IME.DOC to know about the velocity of my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(*). My address, the instructions for reporting bu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what you are allowed to do with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re in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benchmarks for version 2.2 have not been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 translate(char *source, char *args, int *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t *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 f,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e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translate("x^2 + sin(3*x) + 0.1", "x", &amp;leng, &amp;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translate("1E+5 * x/x \n", "x", &amp;leng, &amp;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(g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=translate(gsource, "xyz", &amp;length, &amp;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g is a function of x, y and z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transforms a legible mathematic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ource[] into a coded function which is retur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ource are in string arg[]; they must be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If source uses an  undeclared argument, translat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and returns the index of the  argument in *error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 occurs, *error contains an approximation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 in source[] that causes the error, *length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0 and translate returns empty code (see fnot_empty()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source[] contains a valid mathematical fun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occurs, *length contains the length of function[]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inal \0) and *error contai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string is dynamically allocated. It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arger than source[]. If it does not fit in memory, or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-of-memory or internal error occurs, translate returns NULL, but *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-1. The result string can always be destroyed using destr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[]                |   Length of function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|   (VMS 5.5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4", "4.0" or "4.0E-3"  |     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x"                     |     2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(x+3)^2"                     |     22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(x+3)*(x+3)"                 |     2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tan2(x^2,sqrt(x)-x))"       |     21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cos(cos(x)-x)"              |     9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of source is the following one (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s-Naur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= expression "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= [-] summand {("+" | "-") su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nd = factor {("*" | "/") 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Please, don't forget "*"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= base {"^"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= "(" expression ")" | function "(" expression ")"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"(" expression "," expression ")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"(" expression "," expression "," expression ")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|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= a string in the fun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= a lower-case letter mentioned by arg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= any nonnegative number  /* the sign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efinition of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please write 3.5E-3, not 3.5e-3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scription of the syntax mimics the algorith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(...). It must be noticed that -3+5*6 and 3+5*(-6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, but 3+5*-6 and 3+-5*6  are not.  White space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ranslate(...)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es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(...) works recursively. First, it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th  the lowest order of precedence. Then,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ranslate each operand. Thereafter, it add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and stops. If both operands are constants,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val to evaluate the expression at "compile time". (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flows! They can be perceived by the standard methods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perator, translate(...) checks whether it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or a constant. If the input is invalid, translat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the error. Otherwise, *error contai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d function in string function uses postfix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function = ce "\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= ("" | ce | (ce ce) | (ce ce ce) ) oper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ameter 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= "V" lower-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"D" index of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a table of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is one table for each function; it can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= "^" | "+" | "*" | "-" | "/" | "M"  /*i.e. unary min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*each operand has a characteristic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i.e. ce'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= "F" index of a function in the table (on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Be careful! The index may be represented as \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rust only the result of translate when fin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out the length of the coded function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ince there can be more than 128 function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lease declare function[] as an array of unsig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har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blank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functions are exp(), ln(x), sin(), cos(), ta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), acos(), atan(), abs(), pi() (without parameter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, sqrt() and rnd(). One can add new functions by using fnew(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each function obeys C regulations but can b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f a new function  is used, fnew(..) must be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n as translate(..); one must  not call fnew, trans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tore the coded function and call a 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w(..) and loads the cod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val(formu function, char *args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=translate("x^2+sin(cos(x))","x", &amp;leng, &amp;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=fval(f,"x",3.0);  /* 3.0, not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returns 3^2+sin(cos(3)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=translate("n*m","nm", &amp;leng, &amp;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p=0; p&lt;100; 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q=0; q&lt;1000; q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[p][q]=fval(g,"nm",(double) p,(double)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 the arguments must always be dou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al(...) calculates the value of a coded mathema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ng function[] when the arguments, whose names are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[], are given. If there are not enough parameters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n't belong to the function,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mathematical errors such as trying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of -5, errno is EDOM (domain error) or ERANGE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, the results are Infinity and Not-A-Number,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depending on the compiler and how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f_x_val(formu function, double x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=f_x_val(f,3);   /* calculates f(3) if f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f 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hand version of fval(..) for functions of x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rapid as fval(..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val_at(formu 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_var(char var, double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interface for the evaluation of functi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is determined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var('x'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var('y',0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var('z'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=fval_a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valuates f(x,y,z) at point x=2, y=0.2, z=-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nagement of th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new(char *name, Func f, int n_pars, int vary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ew("sinh",(Func) sinh,1,0);   /* sinh has been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ouble sinh(double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ew("logb",(Func) logb,2,0);   /* logb has been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ab/>
        <w:t>double logb(double, double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ew("rnd", (Func) rnd, 0,1);  /* varying = 1 becau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rnd is no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 its parameters.        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ew(...) adds a user-defined C function with dou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library of FORMULA. The C function can have from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fnew(...)  returns 0 if the library is full (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or if other error occurs.  Otherwise, it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, do not call any function 'E' ! It would b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onential notation (e.g. 3.5E+3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_table(int i, char *name, int *n_of_pars, int *vary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read_table(i++, name, &amp;n_pars, &amp;var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"%s %d",name,n_pa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able copies the name, the number of parame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eterminism bit of function #i onto name[], *n_of_pars and *var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#i does not exist, read_table returns 0.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here_table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where_table("sinh"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Hyperbolic sine not defined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mathematical function called nam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_table(..) returns  its index in the table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here_table(..) returns -1.  Use fnew(..)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which are not in FORMULA's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del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where_table("sinh"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el("sinh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mathematical function called name[], fdel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fdel is succesful, it returns a non-negativ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andom-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library of FORMULC includes double rnd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that generates random numbers through FORMULC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rnd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default, FORMULC uses the random-number generator r250 (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. L. Maier, S. Kirkpatrick and E. Stoll). If you want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, you must define functions according to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r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rnd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must compile formulc.c with -DMY_RND (i.e.,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R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trf(formu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s memory occupied by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_empty(formu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f an emp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function should NOT be used to dispose functions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them. It does not deallocate any memory. Use destrf(f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not_empty(formu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1 if f is not an emp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fget_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routine in FORMULC gives an error message if it fails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rror message from memory if it succeeds. fget_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s an error string if the last routine failed;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routines that does not alter the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_error()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errors should never happen. If they do occur, pleas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-MAIL (my address is at the beginning of this file)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at circumstances the program failed. Be as preci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: unrecognizab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2: too m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3: corrupt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1, I2 and I3 can occur if you change the contents of a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rectly. You should never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4: size estimate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erious error, for it happens whe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more space than it should and overwrites so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filter version of FORMU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ompile formulc.c with -dSTAND_ALONE, you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ile. This program will act as a UNIX filter.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e values of the variables, it will retur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process is repeated several times;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columns produces an output file with a single column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c "a*b+c"      "acb"          &lt;data      &gt;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unction)  (variabl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 the column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file "dat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1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2.4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irst column corresponds to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one to c, and the third one to b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outputs file "resul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-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an determine the format of the output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c "a*b+c" "acb" "%f" &lt;data &gt;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5.2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X filter was done by Ralf Grosse Kunstl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ralf@kristall.erdw.ethz.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