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means that you don't have to pay me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or the use of this program.  It belong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to pay someone to make you a copy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it by mail-order, but that's not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It allows a MESSAGE to scroll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y is it different?  Why should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- Probably because this is Public Domain and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copy to use and NO-ONE has to pay anybod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Seriously...why is it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- Being FREE to use is important where you wa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o have the ability and yet the company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n't allow for 100 copies of a $5 or $10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 copies of a $10 program to use in Batch files is $1000, o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but, One hundred free programs still costs the same....$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using DRSCROLL.EXE is as easy as typing &gt;D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!   Go ahead.... you'll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your own message, such as "Eat at Jo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!  Place your message after the program name DRSCRO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ommand line says this: &gt;DRSCROLL Eat at Joe'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n't have to use "Quote ma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dvise that you put some dots after the message so it look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use your own message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CROL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es DRSCROL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some switches to use if you want to ge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imiting the Window of the message to 10 ch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message show up in a small window of 10 chrs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ut /W10 after the messag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SCROLL Eat at Joe's..../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switches that you can t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sets the row and /C sets the column in cas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herever you want on the screen.  Centering'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message at Row 12, Column 55, this is wha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SCROLL Eat at Joe's..../W10 /R12 /C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display speedy, fast, varoom-like, change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mall number of seconds like 0.1  The switch is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W10 /R12 /C35 /D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want the message to wake-up the person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ell DRSCROLL the FREQUENCY that you want to hear.  A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about 1000 Hz and this can be done with: /F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have (using all five switches... you fancy person,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W10 /R12 /C35 /D0.1 /F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yeah, the switches don't have to be in any particula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can touch each other, too.  Therefo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C35/F1000/R12/W10 /D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new switch, /X, you can specify wha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ode to exit with if a person presses ESC or ALT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 /X4 will exit with the errorlevel set to 4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/X is set to 1, that's one, unless you use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it ...and for "ESCAPE or ALT-X"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 NEW with Version 1.6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 fault in Version 1.5 when I changed Compil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ded the /X## feature.  QuickBasic 4.5 Upperc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ile PowerBasic 3.0c doesn't.  Hence,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won't work with version 1.5 unles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  Version 1.6, this one, fixes this er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new switch, /S, so that you can specify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view the message, before the Pause "doesn't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"  For example: By specifying /S9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RSCROLL program will scroll for 9 seconds and then "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" your batch file program to the next lin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e /X if you want to for an exi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at it does...  Ain't no more.  If you want som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done for free, write me with ideas.  If you want a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a S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PUBLIC DOMAIN means you don't have to pay me a d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n't gonna put you on a "guilt trip" - no sirr-ree...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avid Roper, 201 Winding Brook Drive, Garner NC 27529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eof------------------------------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