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QuickView  Ver. 2.1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DOS based Multimedia view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No Windows is required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rman documentation please read QV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Shareware. This means that you can test it for at mo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After that period you must register, i.e. pay a sm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discontinue using it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views the following file formats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AVI: Cod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B (4, 8, 16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E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 Video 1 [msvc] (8 and 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nepak [cvid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imotion (OS/2 AVIs) [ULTI] (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VU9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o(tm) 3.1 and 3.2 [IV31 and IV32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ve Video Blaster [cyuv] (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verted MOV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None [raw] (4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Animation [rle] (1, 4, 8, 16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Graphics [smc]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Video [rpza] (16 bit, only HiColor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und through a Sound Blaster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n be either uncompressed or Microsoft ADPCM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to adapt the quality to your system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DL: Versions 1,2 and partl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CEL (Original Animator CE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GIF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BMP: uncompressed: 1, 4, 8, 16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4 and 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OS/2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 all kindr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LE, .DIB, .BGA, .VGA, .RLE, .RL4, .R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GIF: 1-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87a and Gif 89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TGA: uncompressed: 8, 15, 16 and 24 color bits,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8, 15, 16 and 24 color bits,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WAV: Supported audio cod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, Microsoft ADPCM and Creative Labs AD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a 32 bit protected mode program and therefore need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0386 processor. It will run under DOS 3.0 or better, or in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, Windows 95 and OS/2. You must have a VGA c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sound support you must have a Sound Blaste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all files of the package in the same directory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will automatically detect your machine, memory and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 support you must have the Environment variable BLA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ort address, interrupt and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to run QuickVie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V [/M] [/V] [/B] [/Rx] [/I] [/A] [/P] [/D] [/2] [/4] [/Qx] [/E] [/F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Lx] [/Sx] [/Tx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Select 50 line menu mode. QuickView uses 25 line menu mod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50 lines you can use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Don't use VESA. QuickView autodetects many graphics card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by default. The /V option tells QuickView to not use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f installed, but if you want to use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the VESA interface must be used. If your graphics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VESA you can use a VESA TSR like UNIVB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Don't autodetect SVGA chipset. This also disables AVI playbacj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x Select screen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: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: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: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4: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ode is not possible auto selec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au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on't use SB Au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No sound with 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Preload AVI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Don't drop frames if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 Video Zoom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  Don't use 320x240, 256 colors mode. QuickView will use 320x24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y default if it allows it to play the vide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x AVI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: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: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: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se options are not available for all codec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see the AVI options below. The default is HiCol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ng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Use every-Second-Line zoom for HiColo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Don't change video mode af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 Start AVI at frame x, e.g. /F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x Loop video (AVI or FLI/FLC) x times, 0 =&gt; until key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FLI/FLC is 0, default for AVI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x Set playback speed of AVI, CEL, DL, FLC and FLI files. x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wo frames in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/s100000 gives 10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x Wait x/100 seconds after playing, 0 =&gt; wait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, /F, /L, /S and /T are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a file that QuickView views or a nam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V /A /Q2 VIDEO.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lways shows you all the files in the current director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visible subdirectory names. The arrow keys will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bar around. CTRL-right or left move the file sel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r previous supported file respectively. By pressing a charac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bar jumps to the first file starting with that charact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for files, upper case for directories. A mous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file or change a directory just hit Enter. If you t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QuickView does not handle nothing will happen. If you ha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(256 at most) QuickView will view these files withou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n between. Hit Enter or Tab if you want to view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pace for the previous one. Esc breaks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keys during 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D: Change drive. A drive selection box will appear,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letter you want to log onto. QuickView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desired drive. If an error occurs, Quick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logged on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: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: Display information abou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I: Get information on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O: Change options of QuickView. For detail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- : Increase or decrease resolution respectively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resolution is highlighted. "Automatic"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lowest resolution which will display the who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: Tag/unta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T: Tag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U: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: De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X: Exit QuickView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d characters to toggle the state of the op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arrow keys and the Space bar. If you press "C" a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 is created or updated. Command line options overrid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changing the use of VESA is only effective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nd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280x1024 mode: Some monitors (mainly older ones)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280x1024 screen mode. If you tell QuickView to suppor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might be damaged.  Please consult your monito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40 mode: Many videos and some pictures have the size 320x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View will display these files full screen if you switch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160x120 videos will also be displayed full screen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on 2x Zoom. Note that 320x240 mode is only available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s. 320x240 is a non-standard VGA mode and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graphics cards or if you use QuickView with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: If you have problems during AVI playback tr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eload: will load the sound of an AVI in advance.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performance with slower systems, especially if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. However you have to wait some time until the video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. Please also try this option if you hear sound pops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"Drop fr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rames: If your system is not fast enough, some frames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eft out (dropped) so that the sound plays continuou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is not possible with all types of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loop: Use this if you want an AVI to start again 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Zoom: QuickView will display videos twice as big and so all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playback for appropriate video resolutions. Note that 2x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require a higher screen resolution and therefore the vide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bigger if this is the case. 2x Zoom is very CPU in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slow down your system, so QuickView will therefore us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Color output if 2x Zoom is selected. 2x Zoom is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formats AVI, CEL, DL, FLI and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-Second-Line zoom: On slower systems, this option help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of zoomed videos in HiColor mode by only drawing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lines in between remai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: QuickView will use full screen AVI playback us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's hardware scaling and color space conversion faciliti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ly supported for S3 Vision 868 and 968 graphics chip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quality: These options depend on the codec used in the A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: Usually the fastest play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lor bits: this mean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: QuickView will use HiColor output if the codec ha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. Otherwise, 256 color outpu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: Will give the best quality for all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Stop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r Tab: View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: View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: Scroll picture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rrow keys: Scroll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End: Scroll to left or right bord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, - : Increase or decrease resolu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video files (AVI, CEL, DL, FLI, FLC, animated G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: Pause Viewing, space again: next frame, any other key: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-key left, right: forward, rewi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rrow-key left, right: fast forward, rewi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QuickView doesn't detect my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ke sure that your BLASTER environment variable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command in your AUTOEXEC.B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LASTER=Axxx Ix Dx Hx Pxxx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ound Blaster base I/O-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MA low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DMA high channel (only required for SB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MIDI port (not necessary for Quick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Sound Blaster Type (not necessary for Quick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values are: A220, I5 or I7, D1, H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5 does not work for you, try I7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riginal Sound Blaster there is a program called "DIAGNOS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grams the sound card configuration according to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STER variable. Use "DIAGNOSE /S" in your "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don't hear soun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ome AVIs don't have the audio separated into pieces, so QuickVie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audio beforehand. If there is not enough memory avail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dio is omitted. In some cases it helps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 Another possible reason is that the AVI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The AVI stops after first frame, WAV/VOC playback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usually indicates you set the wrong interrupt in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If this is not the case, tr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I to turn off Auto In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Sound is interrupte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should select "Drop Frames". This guarantees continuous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is too slow some frames of the video will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get sound pops your system is much too slow. Copy the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D to your hard disk, don't use full screen playbac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load sound". Please note that frame dropping and preload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s if the AVI has an index and if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've selected "Drop frames" and the video is now played jer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is because not all frames of the video are played.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of your system is too slow. Try copying the AVI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f you play it back from CD. Switch off 2x Zoom. Choos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y is the video quality bad with some AV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might be because you don't have a TrueColor or HiColor car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a VESA driver in your system. In the latter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ESA TSR for your graphics card or UNIVBE,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servers, BBSs, from Shareware distributors or on my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SA driver must conform at least to version 1.2 of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 Versions prior to 1.2 of the VESA standard did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and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the message "Your system doesn't have enough main memor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" with some AVIs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elect a lower number of colors, e.g. HiColor instead of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can't forward and rewind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ither the AVI has no index or a bad index, or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frames, or there 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Full screen AVI playback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is currently only supported for graphics cards with S3 Vision 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968 graphics chips. If you have a graphics card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full screen doesn't work properly please send m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 If you have problems using full screen mode then tr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ble VESA driver. You can find a link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some lines on the graphics screen with my ATI Mach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ry M64VBE with parame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a black or garbled screen when I start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ry starting the program with the parameter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don't have a sound card and I'd like to hear the s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protected mode version of QuickView (qvproxxx.zip)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through a sound card. There is a real mode version of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v103a.zip) that can also supports sound through the PC speak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however not support all AVI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like 50 line menus more. How can I select this mode perman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Press ALT-O in the menu. Then you can select 50 lines with "5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config file with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at do I have to do to make QuickView run unde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have to set the following definitions for the DO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_SENSIVITY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TIM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BLASTER environment variable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seems to have a DMA handling problem in a DOS 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causes a lockup with sound output. Try to get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card driver. If that doesn't help, please either turn of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 the program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at is a code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Video and audio sequences are compressed and decompressed b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odecs (short for compressor/decompressor). A cod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compressing raw video or audio data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or distribution. When you play the compressed video o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, the codecs integrated in QuickView perform a reverse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compressed data into images or sound that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MOV to .AV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download.intel.com/pc-supp/multimed/indeo/tools/smart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 up-to-date version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package is always qvxxx.zip. Note that some BBS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rchiver than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mepage: http://www.uni-bonn.de/~uzs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latest version including minor revisions and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FTP distribution site (you will find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ncluding minor revi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rhrz.uni-bonn.de/pub/institute/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leases are also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Tel: ftp://ftp.simtel.net/msdo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o:  ftp://garbo.uwasa.fi/pc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net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posted to the newsgroup alt.binaries.pictures.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rbase" (Bad Neuenahr, Germany), 24h online, Sysop: Michael Krisch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+49-2641-29108  [analog and ISDN]  Fido: 2:245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+49-2641-21135  [analog and ISDN]  Fido: 2:2453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as user: Quickview and Password: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users can frequest QuickView using the magic "QU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yberCom BBS" (Lakewood, OH, USA), 24h online, Sysop: Edward D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6) 228-6065   Fido: 1:157/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as user: Quickview and Password: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users can frequest QuickView using the magic "QU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Uencoded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FTP mailer to get the latest version from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ite. If you're not familiar with that, send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sseler@informatik.uni-bonn.de) with "Request QuickView" a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snail mail. Send me a floppy disk with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only if you have German stamps. Otherwise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addressed envelope with enough cash or International Postal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utside Germany. Please fill out the registration for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your address and check "QuickView current shareware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the latest version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s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wishes and the number of registrations I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 formats: JPEG, PNG, QuickTime .MOV, .GL, MPEG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: You should support QuickView an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and suggestions for improvement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ort any problems please give a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ogether with a list of the hardware you use and what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use. I'm also very interested in files that QuickView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but doesn't play or display correctly.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(this is the preferred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seler@informatik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a reply within a week please send it again. Emai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mail access here is my snai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dter 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547 Ros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return postage, using International Postal Coup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side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are interested in video playback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rnal AVI or FLI/FLC players and librari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may test this unregistered versio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ree weeks but after that you must register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 and to upload it to a BBS. If you do so,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omplete unmodified archive. Al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A registration is required for any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1994,95,96,97 by Wolfgang Hesseler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The author makes no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. In particular the author makes no warran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chantability or fitness for a particular purpose 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. Furthermore the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luding profit losses and data los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belonging to QuickView contain proprietary inform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. This includes reverse engineering, de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. No part may be altered or translated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. Any violation of the copyr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 by the author and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WS: You agree that this Software is not intended to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or indirectly to country groups Q,S,W,Y,Z,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eople's Republic of China, unless a validated expor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from the U.S. 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: This Agreement is governed by the laws of Germ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California and the United States, including patent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lidity or unenforceability of any provision of this agre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validity or enforceability of any other provi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 as long as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5US and the shareware distributor will not chang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file. Please notify me if you distribute QuickView a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tribute the latest version. This applies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uickView on a CD-ROM. Furthermore, I'd appreciate it if you'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free copy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�cs Bal�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Por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K�r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om Record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dr� Baresel, Ethan Brodsky and Craig Jackson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protected mode extende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some codecs is from XAnim. Thanks to Mark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pak is a trademark of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o and the Indeo Logo are trademarks of Intel Corporation in the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Ultimotion(tm) IBM video technology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re PC Paintbrush format images. PC Paintbrush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is a registered trademark of True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 names mentioned in this software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