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5913943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173187024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2135578698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10357029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1637219080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52268714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1365936468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389999406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200897277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175123485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1813618522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483548859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2022536354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646910459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713347303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90366024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1073814070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