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6671185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1082373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8166176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43500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7763372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3269268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053817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51404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710796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81194232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8339304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253006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79614978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68560235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98998846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79418246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49878142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