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459876348"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77699623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