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CAL -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, Compusof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5th February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 Compusof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IBM compat.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kB RAM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, VGA or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SACAL is a programming tool designed to make the t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oring, organizing and maintaining your col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ource codes much eas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DESCRIPTION:  SACAL is a programming tool designed to make the t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oring, organizing and maintaining your col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ource codes much easier. It is assumed that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mer. That being the case, you will undoubte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the greater control over your libra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nippets that SACAL will pro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llows all your snippets to be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one group in a compressed format; every grou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ted to a specific kind of sourc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                Reg. AU$30, US$24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copies of this software, whether for profit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nprofit organization, must conform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not be represented as anything other tha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hareware concept must be explained in any ad or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s this soft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s may not be modified or adapted in any way.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on the disk must be distributed together. Individ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s of files may not be distributed separately. Sysops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hort text files for the sole purpose of advertising thei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must be done in a separat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be combined on a disk with other program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mall distribution fee may be char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one distributing this software must immediately stop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software 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YOU LET US KNOW IF YOU INTEND TO DISTRIBUT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WE WILL INCLUDE YOU ON THE MAILING LIST FOR FUTURE UPDAT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   (08) 844-744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       (618) 844-744-39  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End of file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