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7793145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8132014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6027487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