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651653035"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231118479"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646596985"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