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 file for mmshare.exe     6/2/94      S. Bened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up-2 sided ASCII file collator for POSTSCRIPT printers. 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count by as much as 4:1 when printing out documentation.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numbers and title pag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: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is self explanatory, you type mmshare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s you for the input file, output file (or lpt1:)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/page and whether or not you want page numbers and a cov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time you run the program, you are prompted for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rinter, either HP or NEC, the difference being the way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handled.  The HP prints on the top of the sheet, while the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on the top of the sheet.  A file called mmaker.ini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this selection.  If you need to change your printer setup,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and the next time you run the program you can re-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int to a file you will have 2 output files xxxxxxxx.ps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.ps2 for the 2 sides of the pages.  You can print the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or run prnbook.bat giving it the prefix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a parameter. If you add the directory to your path and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vironment variable MMDIR=C:\MMSHARE\ or whatever your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 is, the program can be run from any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e sure to include the trailing backsla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Qui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a line is more than 80 characters, the program will break i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 lines, append the first line with ~~ and indent the remainder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aces on the next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ll notice instructions for flipping/not flipping your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ck between side 1 and side 2 in both the program and the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, depending on the printer you are using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tested the program on both the NEC and an HP IIISi,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uld include all the variations on pape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shareware version, limited to 8 page documents,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, capable of 420 pages is available for $12.95 (includes S&amp;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S.), see order.txt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comments or suggestions,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469@cleveland.freene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