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REGISTER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gistration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for PSPri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.  In return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you will receive a key program which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PSPrint into a licensed cop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 or u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user license for PSPrint costs $15.  If the ke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disk instead of by e-mail, there is an additional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  All prices are in U.S. dollars.  Checks must be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PSPrint on more than one computer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network, a multi-user license is required.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s based on the total number of users.  A p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cost schedu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5 users (1-5)    $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15 users (6-20)   $12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users (20+)  $ 7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30-user license would cost: (5 * $15) + (15 * $1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* $7) = $325.  Purchase Orders are accepted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f $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REGISTER.EXE, which will produce a file named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to u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(credit card only):  E-mail file (REGISTER.TX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@alphasoft.msilink.com   with the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SPrint v2.21 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e recommend that you encrypt the file using PGP before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us, to protect your credit card number (see the file ENCRYP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(credit card only):  Print file (REGISTER.TXT) and fax to:  217-351-3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credit card only):  Call 217-351-3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Print the file (REGISTER.TXT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Soft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0 W. Springfield, Suite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mpaign, IL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