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IME - Animator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Petri Hass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 via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assine@alpha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E is a utility for visualizing the sequence of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that are taken from a larger picture file.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and direction parameters can be altered. A background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used to view the animation sequence in its "na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e of ANIME is, in fact, quite similar to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CRS. Firstly, a user specified grid (xsize and ysize val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distinguish the boundaries between each sprite.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sprites are cut (as in BOXCRS) and used as separate fr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animation process. Thus, ANIME should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are generated by BOXCRS but with original vie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modes in ANIME. The modes are determin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mmand-line parameters. If only the sequence fil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E uses the default mode in which a speed indicator an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 are shown in addition to the actual sequence data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can be entered by specifying a background 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parent color for ANIME. This mode is identical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except for the fact that no information is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can also specify the exact screen position for the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te. The sprite must, however, always be fully withi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s (fully visible) since ANIME does not know how to cl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ANIME session there are several featur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following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    Plays the sequence once from the beginning till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     Plays the previous sequence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     Plays once the sequence as F1 but then plays it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      Plays the previous sequence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    Increases the play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   Decreases the play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     Stop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    Goes to the firs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     Goes to the las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       Shows the next frame.      (arrow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       Shows the previous frame.  (arrow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     Quits ANI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IME you can also view the file without entering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 by typing the name of the picture file after ANIME. 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worth noticing that ANIME supports only the PBM format of 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If you have an older LBM file using ILBM forma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it into PBM format with PPFIX. In addition to LB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ME also knows how to deal with RA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, type "ANIME /?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examples on the use of ANIME can be found in ADEMO.BA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Here are the sequence numbers that you can use with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Animates an explosion in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Animates the same explosion on a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Animates a door in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Animates the same door on a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Animates an electric door in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Animates the same door on a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 Animates a walking soldier in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ype ADEMO and sequence number(s) after it, press a key from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4 and see what happens! In ADEMO.BAT you can find the mor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ANIME's command-lin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CLUSIO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ssible future improvements on ANIME can be found in IMPROVE.T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