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27)    This is a period of fertility in which relationships g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.  Marriage, the birth of children, opening a new busi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ationships are all possible during this period.  N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resent any kind of creative idea or work for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st the help of others now.  Travel is highly probable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Events taking place now could very well bring the suc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o attain in the near future. Guard against negative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s during this period for it will lead to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