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  - Is an emotionally inspired letter.   You are concer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to help humanity.   You are a very active and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must therefore guard against losses of all 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 is followed by an I then you are highly ir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