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nJr ver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based machine running MS-DOS 3.30 or higher.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below 3.30 may be used, but are not recommen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require CronJr to us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designing CronJr was for lac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in the MS-DOS world.  Simple but powerfu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  (part of AT&amp;T's Unix) or Sleeper  (public domain for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)  are non existent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and more companies moving from mini-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based LANs, one of the many things that has been los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chedule the nightly reporting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needed to keep a business working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it's possible to just write a larg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all your programs one after another.  Tha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if it meets your needs.  But if you need programs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imes, and especially if your business revol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, then this produc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methods of scheduler implementation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background RAM resident program that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when it is time to run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foreground program that loads the task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transient program that is only in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eded.  Therefore, all memory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for metho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the world needs is another RAM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eat up memory, steal clock cycles, and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interrupt vectors.  Most LAN users already use 20-70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etwork shell, and even more if they are running a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most resident schedulers work is to stu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when it is time to execute a task.  This metho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in various automatic tape backup programs.  This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liable since the assumption is made that the DOS pro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he command line is clear, and the path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for metho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requires too much memory.  If you want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en you have to load another version of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the par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ethod 3 is so s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t is so simple.  It relies heavily on two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leve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scheduler is not in RAM while the task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 all memory is available to the task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dreaded asterisk - If you are using a DOS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3.3 then around 23k is lost because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to be invoked a second time.  It is strong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that DOS 3.30 or abov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schedule file CronJr.SCH is created by yo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timing parameters for the task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aster batch file, CronJr.BAT, is load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That is your last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work file, CronWk.BAT, is deleted by CronJ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scheduler program, Cron.EXE, is load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 CronJr.SCH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hen the time comes to execute a process Cron.EXE du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cheduling information to CronJr.JOB, writes the CronW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unloads from memory to return control to CronJ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CronJr.BAT can find CronWk.BAT then the CronW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 is called/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pon completion of CronWk.BAT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Jr.BAT which then executes CronJr.BAT (thus 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ronJr.BAT execution) with the parameter RELOA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sed to Cron.EXE in step 4, which caus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Jr.JOB to be loaded rather than the file CronJr.S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o follow?  Try this one.  It is the remed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Jr.BAT -&gt; Cron.EXE -&gt; CronWk.BAT (YOUR TASK) -&gt;CronJ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        B.            C.                    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for CronJr, any name will do,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n.EXE, EditCron.EXE and TimeNow.EXE programs in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are going to use CronJr on a LAN with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running CronJr, then you must make a separ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CRON\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B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ACCTNG\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rectory must contain its own CronJr.SCH fil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unique CronJr.BAT file.  A path may be se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Cro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list of startup command line parameters type C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arameters and all possible paramet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ronJr directory created, type Cron START a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DOS prompt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CRON\386&gt;cro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the CronJr.BAT file which is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ome directory.  If you type out the CronJr.BAT fil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this file is unique to it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ditCron program to create or modify the CronJr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EditCron utility is fairly straight forward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s used for operation are listed on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of the screen.  The keys are &lt;A&gt;-Add , &lt;D&gt;-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-Edit, &lt;Esc&gt;-Exit, page up/down and up/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Cron utility will help prevent easily mad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, such as illegal scheduling times, misspel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 for the days of the week, and most important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invalid drives, directories and progr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L when putting in hours.  If you are sp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then you need to put different values into the hour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put the same value into both hour fields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hour fields default to 0 when adding new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something to run at the 9th hour then put the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 9-9, not the default value of 9-0.  If you put in 9-0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anning the hours 9, 10, 11... 22, 23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up the CronJr.SCH file, type CronJr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dditional startup parameters such as DIS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AVER, LOG, Txx, and OS2 that can be used along with STAR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ptions can be viewed by running  Cron 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- disables the F1-DOS Shell for additional network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AVER - turns off the screen sa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- causes CronJr to make entries into the file called CronJr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a job starts and stops.  The TimeNow.EX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ccessable for the log to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     - creates OS2 CMD files instead of B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xx    - T for Text, allows user defined screen sav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ning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ning hours allows you specify a range of hours in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ill run.  Lets say you have an incremental task that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15 minutes ( 15i ), but you only want it to run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hours 9am through 5pm.  You would specify the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9-16.  Note that 16 is 16:00 which is 4pm.  Spanned hou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fluencing incremental tasks, spanned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fluence non-incremental tasks.  The tasks will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very hour at the specified minute for the hou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Jr.SCH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you choose to use your own text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CronJr.SCH file, then make sure that it creates a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without tabs.  Enter one task per lin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 Hours  Day_Of_Month  Month  Day_Of_Week  Executable_&amp;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16    *     *      MoTuWeThFr    f:\public\bin\killus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17    *     *      MoTuWeThFr    f:\mtn_tape\databack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5    *     *      Mo            g:\acctng\weekly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1    1     *    SuMoTuWeThFrSa  G:\ACCTNG\MONTHEND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1    1     1    SuMoTuWeThFrSa  G:\ACCTNG\YEARL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    16    *     *      MoTuWeThFr    C:\FUNNY\GOHOM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i    *    *     *      MoTuWeThFr    F:\stream\kevi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1i   *     *      MoTuWeThFr    q:\hourly\bak2work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9-16   *     *      MoTuWeThFr    c:\bin\chk_qtr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12    *     *          We        nopath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30    *     *    Su              u:\pali\t2tape.exe /a /op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----  ---  -----  -----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Hour  DOM  Month  Day_Of_Week     Executable_&amp;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......: the minute of the hour you want your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ecute, 0 through 5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......: the hour of the day in military time,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23.  If you want to span hour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separate hours with a dash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any spaces between the hou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_Of_Month: the day of the month 1 through 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......: the month of the year 1 through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_Of_Week.: the day of the week, SU MO TU WE TH FR 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..: a DOS executable string, .BAT, 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 files with a maximum combined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characters.  EXTENSIONS MUST BE US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.: optional parameters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able.  Maximum of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 and inc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: Execute on every occurrence.  Not used by Day_Of_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commended for use with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 Execute in increments. Only applies to minute and ho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7th line in the example shows 2i which means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2 minute increments.  In theory this task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30 times a hour.  Obviously  *  must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level after the first 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 i  in the minute and hour are not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 i  and spanned hour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  is used with the hour, then the minute should be  *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xecution will occur in  X  hours + Y minutes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checking and launching occur on the 1st seco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or whenever the  "E" 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becomes active after 10 seconds of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.  The screen saver will always redraw the Cron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nce the time of day second hits 50.  The CronJ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by pressing any key, such a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can be disabled by using the NO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n creating the CronJr.BAT file with the 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can be easily customized to display your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ather than "CronJr".  Use the "T" (Text) command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nJr.BAT file with the START command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 START tA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name that incorporates spaces put the "T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ot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 START "tAcme Explosi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 CMD fil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eals with BAT files and OS2 deals with CMD files.  Cron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ade to use CMD files instead of .BAT files by using the O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n creating the CronJr.CMD file with the STAR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MINOR OS2 support feature.  CronJr is a nativ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will run in a DOS window under 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pera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Jr has been tested and succesfully operat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 and OS2 environments.  CronJr should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S multitaskers with no problem.  Whether or not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onJr will be running will work is another problem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ceive a CronJr update, always mak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files used by your current version of CronJr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acked up your files, delete or rename your Cro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onJr.BAT files.  Then copy the Cron.EX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to its target directory, then run Cron 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parameters you so desire, to creat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Jr.BAT fi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when assigning launch times.  A "feat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onJr is that it only launches tasks when Cron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You have 2 tasks set to execute at 19: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kes 20 minutes to run, and few tasks scheduled at 19: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9:00 all 19:00 tasks are tagged for launching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ill be launched at 19:00.  The 2nd task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on.EXE is reloaded and thus effectively launched at 19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it is now 19:40 and all tasks scheduled from 19: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9:40 have missed their laun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is from happening you should do the foll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enough time between tasks.  The 19:15 tas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hould have been set later to 20:00, or earl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00.  Had they been scheduled at 19:00 then they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s part of the 19:00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cremental launchings are exempt from this "feature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debug a faulty schedule is to run Cro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CronJr.BAT, and use the F1 key to exit to DOS.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change the time to T-MINUS 10 seconds to lau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16:59:50 and then type EXIT to return to Cron.EXE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ect the contents of the CronWk.BAT file that is cre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ry to run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to the number of tasks you can pu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nJr.S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Jr is running, and exits to DOS and does 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: Running Cron instead of CronJ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: Did not run Cron START in the execu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Jr does not execute the programs listed in CronJr.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: Could not find the programs. 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in the CronJr.SCH file or set a DOS 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: You did not specify .BAT, .CMD, .EXE, or .COM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: Your scheduling parameters are incorrect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ly day_of_the_week not included.  I.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esting on Saturday a job you have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Jr plays this obnoxious fight song when it exec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: Running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urchaser of CronJr is granted a site license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copy of CronJr may be used by anyone employ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n the same building with no additional charge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and out of your building, you need to purchas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malies and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anomalies and one other point that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maly 1.  CronJr only executes tasks on the 1st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inute.  Example.  If you had 3 tasks that each tak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complete, and they are all scheduled to laun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00 then they will be effectively launched at 19:00, 19: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9:02.  This feature was designed in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maly 2.  Anomaly 2 arises out of anomaly 1. 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up a schedule that has 3 jobs, each set to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of 10 minutes (10i * * * ...), you would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uld execute at the 10, 20, 30, 40, 50, 00 minut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rcations (assuming that the first launch minute was hh: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ways launch one after the other. In reality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aunching schedule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a. Job #1 launches at the first availabl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a. Job #2 launches at the first available min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Job #1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a. Job #3 launches at first available minute after J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2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subsequent launchings might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b. Job #1 launches 10 minutes after its's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unching or at the first available minut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#3 finishes or it may launch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 after Job #1 if Job #1 takes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b. and 3b. 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get around this confusion is to d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arefully plan and test your incremental laun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ather than make your launchings incremental,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 specific.  This may involve multiple lin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CronJr.SCH file for he same job at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ake Jobs 1, 2 and 3 on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hing you must remember.  The CronJr.S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oaded at the initial load time.  If you are running Cron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 and CronJr is running on a remote machine and you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machine's CronJr.SCH file,  the remote CronJ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ny of the changes made in the new CronJr.SCH fil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CronJr is aborted and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disabling the F1-DOS Shell feature does enha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of the product, we do recommend that you t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to secure your system if your environment so dic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use CronJr to backup their networks or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-mail, or do other tasks that require Supervi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system access.  It would be quite simple for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F1-DOS Shell and do what ever damage the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 It would also be simple for them to escape out of the Cron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l together and ge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recommendations for enhanced network security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r system has a keyboard lock, use it and t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ck the room that contains the CronJ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on't set up your CronJr machine as a Super User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able the F1-DOS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Modify the CronJr.BAT program to add a LOGOU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rior to the display of the "ECHO End CronJr Cycle"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nsure that once the Cron program is exi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nJr.BAT file will log itself out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returning to a usabl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 addition to modifying the CronJr.BAT file to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logout, incorporate one of the Ctrl-C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reak handler programs into your system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 possible crooks from getting access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rminate Batch Job" prompt prior to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UT command.  Do not rely on the SET BREAK OFF/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be of any help.  We have heard of a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 system driver available on CIS called BREAK.SYS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EAK.SYS driver is supposed to prevent Ctrl-C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reak from interrupting a batch file.  We have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ed these drivers, but we have been informed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by some of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orts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whether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ort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 or any other reason, even if Software Shorts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Software Shorts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orts will not be liable for any dama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third party augmentation of the executabl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Software Shorts's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onJr software is the copyrighted property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, cron and AT&amp;T are registered trademarks of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and Telegraph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and HP are copyrights of Hewlett Packard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er is available through INT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nd Window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is a registered trademark of Novell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 is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orts is not affiliated with any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can be sent to CompuServe ID 70731,2507 or fa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714) 832-23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orts is dedicated to the cre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emination of short, single focus, utility progra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Hence the name Software Shorts ( no we do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mwear! ).  Software Shorts utility programs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by any individual or corporation as part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software release, or bundled with a turn key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the utility has been licensed to that individua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for 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of CronJr was released in November of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