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 Questions and Answers about The SemWare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get the shifted keypad keys to inser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in my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First, you need to run QCONFIG.EXE and make sure that the "C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lock Marking" option is turned OFF.  Then check your 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thing is assigned to the #1 - #9 keys.  Burn-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DAT file, then when you press #1, the numeral '1'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try to use the "*","-", and "+" key on my numeric keypa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By default, the Paste, Cut, and Copy command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They are referred to as the "grey*", "grey-", and "grey+"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se keys at "Face-value", then unassigned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. See the printed manual for a listing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have a NorthGate keyboard that has an additional "*" ke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is extra "*" key is the same as the "grey*" ke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cannot get the F11 and F12 key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F11 and F12 keys are present on "Enhanced Keyboards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nhanced keyboard testing is turned OFF. Run Q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vanced options, and answer Yes to "Test for presence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Y/N)? ". Be sure that you Save your changes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exe. As long as you have an "Enhanced Keyboard" and also 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s the Enhanced keyboard, you will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. For a list of the "Enhanced Keyboard" keys, se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My TSR will not pop up over The SemWare Editor Junio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ome TSRs will not pop-up when Enhanced keyboard cal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Run QConfig.exe, select Advanced options, and answer NO to "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enhanced keyboard (Y/N)? ". Be sure that you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QConfig.exe. This should allow your TSR to pop-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testing turned OFF, you will not be able to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ssigned to the F11, F12, and other enhanced keys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keyboard keys, see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My Tab key does not seem to work right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t is possible that you have ToggleSmartTabs 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is OFF.  Please see the printed manual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SmartTa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NTRY AND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ANY ASCII character i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ny ASCII character having a decimal value of 0-255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while in the editor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0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SCII chart provided in the editor.  Select Other /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rom the pull-down menus.  Highlight the character you wish to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&lt;ALT&gt; key. Now, using the numeric keypa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hat is usually located on the right hand side of the keyboar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 of the Ascii character that you want. Now releas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 should have the character placed in your text.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ntering an ASCII 240, see the discussion in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ULL character (Ascii 0) into your text,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mmand (our default &lt;CTRL P&gt; ) and then press &lt;CTRL @&gt;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placed in your text (it will look like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Alt numeric keypad or the Literal comm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change a lower case character to an Upper ca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editor has 3 case-changing commands. They are Upper,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p. These commands can be used to force uppercase,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ase at the cursor position OR on all characters in a marked blo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within the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page breaks into my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You can enter a Form-feed character into your tex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mmand (our default &lt;CTRL P&gt; ) followed by &lt;CTRL L&gt;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numeric keypad method (described previously). Hold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2 on the numeric keypad, then release the &lt;ALT&gt; key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Chart and select the Form-feed character (ASCII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am writing batch files and the editor puts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on the last line of a file. How can I keep from getting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hen my batch file 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editor writes a carriage return/linefeed pai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henever a file is saved.  If you do not wan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feed on the last line of a batch file to be "SEEN" by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trl Z as the last character on the last line.  DO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batch file when the ctrl Z is reached so you will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enter a NULL character into my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Literal command (our default &lt;CTRL P&gt;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CTRL @&gt;. This will place a NULL (ASCII 0) character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iscussion of the Literal comma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draw boxes in The SemWare Editor Jun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ToggleBoxDraw command (our default &lt;SHIFT F1&gt;). Wh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 is ON, a "B" will be present in the StatusLine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draw boxes in your text. To turn box drawing OFF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BoxDraw command again. The "B" will be gone from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several Box Styles, plus an eraser mod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xType command (our default &lt;ALT F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try to enter an ASCII 240 using the Alt numeric keypa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ms to hang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re is a "Known" problem with some versions of the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an ASCII 240 is being generated from the numeric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Keyboard" calls a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bios code enters an infinite loop. To break out of this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 BREAK&gt; and you will again have control of your keyboard.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&gt; will NOT get you out of the loop, you must use &lt;CTRL BREAK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hanced keyboard testing turned OFF, you will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DOS 4.0 and above also make enhanced keyboard ca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ussion applie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change all the Tab characters in a file to sp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TabsToSpaces command (&lt;Esc&gt;&lt;O&gt;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search for text at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editor has two new Find options.  They are ^ and $. 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will only find the text if it i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Find option will find the text if it i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limit a "FIND" or "SEARCH and REPLACE"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L" option was added as a way for the user to li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within a marked block area. When prompted for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L" with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do a Find and place the found item o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"Center Finds" option ON (&lt;Esc&gt;&lt;S&gt;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use the cursor key to move to the right o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ys on the same line when I come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ow can I have the cursor move to the start of the next lin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current line OR move to the end of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ch the beginning of the curren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ssign the following macro in your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CursorLeft MacroQuitTrue    * if cursor left ok, then we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Up MacroQuitFalse     * else try moving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ine                     * and go to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IsEndLine JTrue down        * if already at/pas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Right MacroQuit       * else cursor right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:   CursorDown MacroQuitFalse   * if not cursor dow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Line                     * else goto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am inserting text on a line, wordwrap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order for wordwrap to operate, the cursor has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that has been set. Once the right margin has been ex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non-wordset character, the line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Printer control codes i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Please see the TEXT ENTRY AND MANIPULATION sect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SCII values of the control characters.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print a file that I have in the editor, but th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print on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Check your printer manual and make sure that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tilize the Character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The SemWare Editor Junior print to LP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appropriate print device via the QCONFIG program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ively via the Pri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get double spaced lines on my print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You can use the "print left margin" setting to obtain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paced text in most cases. If you have your printer set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80 characters on a line, then set the "print left margin" to 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ditor to send 80 spaces before printing each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et double spaced lines. If you want triple spacing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have the editor sending formfeeds to the printer,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rts of a page AND some blank pages on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Make sure that your text does not have some long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apped by the printer. If your printer wraps at 8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ke sure that your file does not have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make some changes to The SemWare Junior using Q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Make sure that you are using the copy of the edi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figured.  If you are not in the current directory where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py of the editor is, then check your path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different copy.  Be sure to look for batch files as well as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s that share the same primary name; that is, look for Q.exe, 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.bat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JUNI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use the CenterLine command, my text is no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centerline command uses column 1 and the right marg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as the basis for centering text. If you want the tex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suming that your screen is 80 columns wide, you can set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80 and then issue the centerline command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right margin, you can use column block marking to mar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hand margins, then issue the cent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get the Sort command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order to use the Sort command, you must be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oomed window. You must use the MarkColumn command to mark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ort, and the width of the field to sort on as the key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 of blocking, the sort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JUNIO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run a macro on start-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-Emacroname" or "/Emacroname" command line swit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rst macro in macroname. Be sure to specify a path to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the current directory. E.G.  Q ABC -Ec:\path\mymacro.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ABC and execute the first macro in c:\path\mymacro.mac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witch does not load macroname. If you also want to load macro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L or /L option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pre-load a macro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-Lmacroname" or "/Lmacroname" command line switch,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. Be sure to specify a path to macroname if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.G.  Q ABC -Lc:\path\mymacro.mac will load file ABC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c:\path\mymacr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used to be able to load a file and then go to a cert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now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versions of TSE Jr. prior to version 2.1, going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startup was a configuration program option. This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switch of the format -nLINE or /nLINE; that is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C and immediately go to line 35, type:  Q ABC -n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toggle the 28-line mode ON/OFF in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the editor, you can turn the 28-lines-per-screen mod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VGA28 command.  To toggle 28-line mode ON/OFF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VGA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ssign these commands to keys in your 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available all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ToggleVG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10    SetVGA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the editor come up in 28/43/50-lin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appropriate option via the QCONFIG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/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use an editor command that is not tied to a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f you would like to have the command available at all ti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command to a key in your keyboard definition fil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keyboard file, be sure to run the QConfig.exe progra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ption, supply the name of your Keyboard file, then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the editor commands when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can have the editor change and use display lines oth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I would also like to use the editor with more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 on the screen. Is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lthough there is not a command in the editor that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deo adapter to use a different number of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due to there not being a "standard call" that will work on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), there is a very good chance that the edi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use wider display modes (see note below)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tility to allow setting different display mode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isplay into the desired mode before starting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editor is already active, you can shell out, change th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 and begin using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adapters "work" in two different "modes".  One is "tex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"graphic mode".  The editor will only recogniz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mode (mode 3 or 7).  If the current "mode" for the video dis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mode" (a video mode other than 3 or 7), or if the editor "th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graphic mode", the editor will not be able to use it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documentation for details on how you can mak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"text mode" with varying number of lines (depending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 are fairly common with many EGA and VGA adapter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with your video adapter's utility, there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editor will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(by Personics Corporation) is a video display adap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many different display widths (80, 94, 108, 120,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dapter) and heights (25, 36, 43, 50, 60, and 63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apter) that works well with The SemWare Editor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