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SNIX ver. 2.4c is user supported and users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port any bugs they may find.  If you find a problem with DOS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I would be very grateful if you would fill out the report and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to me at the address below.  Any comments or sugges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ing DOSNIX are also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rald M. Vro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400 NY RT 7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enango Forks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37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DOSNIX is a trademark of Gerald M. Vroo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OSNIX 2.4c Bug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    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ress 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cription of machine (Make, Processor, Bios, DOS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cription of problem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ents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