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1Liners v1.4/Beta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Copywrong (w) 1996 David Stumpf and Dark Zon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One Liners program for Telegard v2.99g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RING (BUT NECESSARY)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package is provided as-is, without warranty of any 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 expressed or implied, and is only guaranteed to 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 space.  In no event will the author be liable to  you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one else for any damages, including (but not limited to)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t profits, lost savings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s  arising out of the use of, or inability to  use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hort:  You're on your own.  If it works for you, great;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,  or if it breaks something, c'est la vie.  As  the 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es,  "Use it at your own risk, but if it breaks,  *YOU*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iec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seen alot of differant boards around with differan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liners and, after running a one liners program on my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2.7 system that was written by someone else I thought h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kinda fun.  So I wrote a simple script file for Telegard 2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n it for a few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aw a bunch of people complaining that they had tried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r program written by Loki but couldn't get it to work.  Well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the truth, I couldn't either.  That's why I wrote my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writting it I realized that other people might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ut I really wasn't sure if they could run it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ant on a 4DOS .BTM file to pack the one liner file.. S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what any board programmer would do, I broke out with the 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nd compiler and went a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orks for me, and I hope it will work for you al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ally, it shows a list of one line comments left by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someone to add to the list.  Just like the ones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ots of other bbses.  The only added extra to this compared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ther programs/mods for Telegard is that this package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liners also via the 1LINEPK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or compatible 80286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v4.0+ or compa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k of 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k of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BBS Software v2.99g4+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knowlege of Teleg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t this point, I have no beta testers and I am doing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ing myself.  This means this software has NOT been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 DOS, Novell DOS, DR DOS, Windows, Windows/95 or Windows/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make NO promises that it will run under any of thes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d in the disclaimer, use this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, this shouldn't be to tric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1   Unarchive this package in to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2   Edit the 1LINE.SCR file, there is a string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looks like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 1LINEDIR STRING "C:\TELEGARD\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the directory to reflect where you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ut the 1LINE.MSG file at.  I suggest the bbs/tex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to keep it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3   Copy the 1LINE.SCR file to the bbs/text/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egard looks here by default for 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4   Copy the sample 1LINE.MSG file in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you defined in 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5   Copy the 1LINEPK.EXE file in to the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6   Edit the 1LINEPK.BAT file to reflect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put the 1LINEPK.EXE file i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7   Copy the 1LINEPK.BAT in to the main Telega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8   Edit the 1LINEH.MSG file to look the wa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to.  You can make an ANSI file for th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suggest sticking to ASC and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9   Copy the 1LINEH.MSG file into the bbs/text/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run it with the command 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LINEPK.EXE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ill allow you to edit the configurati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 to do this to tell 1Linepk where your 1LINE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10  If you want 1Liners to run from a menu then loa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egard and go in to the menu editor, from the W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this is T -&gt; # and modify the menu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dd the one liners to.  The command on the men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k something lik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Long       (1) One Liners - Runs the One Liner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Short      (1) One 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. Keys       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Command    -E - Execute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Options    "1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Access     "^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 Display    ACS Depend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11  If you want 1Liners to run in login add a lin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is into your LOGON.SCR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IPT 1LINE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you can run it both ways,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12  Try out your new one liners and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sn't it amazing where a 12 step program can get ya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move the .bat file call out of the 1LINE.SC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.  You may want to run this in you LOGOFF.SCR or may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ightly event.  I personally suggest either leaving it the wa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ing it to run on logoff, this way the 1LINE.MSG fil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nfiguration of 1Linepk you may change the pa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LINE.MSG file to reflect any file name, do remember though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you will also need to change the filename in the 1LINE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file for 1Linepk.exe is called 1LINE.CF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a normal text file.  You can edit it with a normal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do not suggest it.  There needs to be NO white space (spaces,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 after all the inputed information such as name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If there is 1Linepk will NOT ru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file MUST be in the same directory that 1LINEP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have any problems or suggestion please drop m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ll me what's going on.  I can be reached at one of th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d Stumpf  30:713/830@SGAnet  &lt;- Netmail in these two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d Stumpf  85:842/102@ITCnet  &lt;- must be ro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on the internet at krawlur@brewich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so hang out in the ITCnet Telegard support echo,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gard support echo and I moderate the SGAnet Teleg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ation for 1Liners is only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believe it is worth something if you use it, but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ieve it's worth a large some of money.  Just send $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lf addressed stamped envelope or and internet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where I can send the registration number t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vid Stu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5115 Mesa Dr. #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umble, Texas 77396-2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ontain UPDATE info for future release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bugs fixes and a general summary of all the new featur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this section of the documentation on every updat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plan on reading any of the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New Feature   * Updated (Fixed) Feature   - Special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1.0/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Written in Telegard v2.99 Gamma 4 Script &amp; 4DOS .B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losed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1.1/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Second Beta, added optin for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Added option for configurab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ixed small updat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losed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1.2/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Added Rando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ixed problems with add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losed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1.3/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Rewritten packer, now in QuickBasic v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moved Randomizer due to smal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rst wide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1.4/Al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Added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Added option for more than 1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Added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Added internal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Added 1LINE.MSG size checking to avoid useless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rastic spee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hanged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from Freeware to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losed Al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1.4/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Gave the REGISTER option a face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ixed command line parameters to except "-" and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CONFIG and REGIST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REGISTER option now re-reads sav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LPK_REG.MSG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ixed error when running CONFIG with no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ide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Closed Beta/Alpha means this version is/was NOT supp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released to the general public.  IF you have i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dn't recieve it from me personally, DO NOT RUN IT!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versions WILL NOT work properly on some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even cause damage to the data on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s for futu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lean Mode" option, also usefull for replacing perticula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of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treamlin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"aware" checking to see if 1LINE.MSG needs p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s copyright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DOS is copyright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-DOS is copyright Digital Rease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DOS is copyright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copyright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is copyright Tim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QuickBasic is copyright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 is copyright JP Software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