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ways PC README.DOC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 maintenance release of Roadways PC, released on Aug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st, 1993.  All of the files should have the following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tamps on them, with the possible exce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ADWAYS.DAT, ROADWAYS.TIM, ROADWAYS.CTY and the ROADWAYS.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which are all text files that can be user mod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8/01/94  8:05 a.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changes prior to 3.25b are documented in the file HISTORY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mary change in this versio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references to the A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pport BBS mentioned in the documentation is no long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ity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ity Editor mentioned in the manual is available at a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$10.00 plus $2.00 shipping and handling.  See the registration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ocumentation, or print out the file INVOICE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y that you want to order the City Editor and send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money order made out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oug Fitl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 send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adways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x 254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Scott AFB, Il.  6222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joy Roadways PC, and don't forget to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ncept!  Register your copy now if you haven't already!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