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06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6 is a graphic bitmapfont. It is NOT scalable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ake 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6 is a 'fancy font' better described as a 'stroked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cedure doesn't check for screen-borders or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06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?.,:;+-=*()&amp;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res are 40 pixels high (actually 39)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1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31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38: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lors of the text. Drawing the text twice, shifting it one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ybe using two colors) makes the text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in pixels between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