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 O U B L E 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was written in Assembly for MS 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Color Graphics (CGA) or better. Runs on 8086 to Pentium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less than 400K Bytes of memory to operate.  DOUBLE is Very Simp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allows you to View Two Files in Text Mode at the same tim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a Single File.  Why would you want to View Two File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?  There are many File Compare utilities (including Dos (Newer Versio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ort differences between two files.  This is a Very Usefu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m will display information as to how far into the file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was discovered.  Some will display a Part of each File to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.  When more than one part of a file is Different, thing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does NOT Compare Two Files for you, but with a New Feature ad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, it is Much Easier for you to Compare Visually.  DOUBL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wo Files (at the same time) in Two different Formats, Split Screen (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for File 1 and Bottom half for File 2) or "Interlaced" (Lines 1,3,5,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 1 and Lines 2,4,6,etc. for File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 (V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"HiLite" (High Light) characters that DON'T MATC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les.  The POSITION of Each Character in the Display is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each Character is Compared by POSITION to it's "Counterpart"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terlace Mode, the First Character in Top Line (Display) of Fil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First Character in Second Line Down of File 2, etc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Compare applies to Split Screen Mode.  If One Character is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ifficult to Spot without this feature.  Use the Space Bar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it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is Feature can be used to Quickly Locate where in a File, addi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r something was removed (when Comparing to the Original), by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both Fil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is Feature can be used to Locate Similar (Example: Paragraphs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les or the Same File (Enter the Same File Name for File 1 and 2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ooking for a similar Part of the same File located elsewhere,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Shift Key while moving "File 2" only.  As you scan (Pressing Up/D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), a Similar part will have a small amount of HiLit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HiLit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nes of One File has been shifted downward or upward by 1 li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say Line 100 of File 1 is the same as Line 101 of File 2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ite Feature may be Misleading at first.  What Looks like Identic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up HiLited because they are at the WRONG LINE POSITION.  Rememb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 Mode, Line 1 (Display) is Compared to Line 2 (second Line D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), Line 3 is Compared to Line 4, etc.  To Correct this, Adjust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other so that Line 1 (File 1) is the same as Line 2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, etc.  You can see this Misleading affect by Selecting the Sam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1 and File 2.  Shift "File 2" by One Line with respect to Fil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FOR USING DOU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I copied the Windows "SYSTEM.INI" and "WIN.INI" to another Directory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) before Installing a New Windows based Application. 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ified those Files in the Windows Directory.  I used DOU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differences between the Backup versions and the Modified vers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asy to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Someone Modified your Financial Records behind your back, but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.  You can use DOUBLE to See all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View Two Files with the Same Filename (One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, Copy the file located elsewhere into the directory wit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unterpart" changing the name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OPY \WORK\BUDGET.DOC BUDGET_A.DOC.  This comman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DGET.DOC", located in another Directory called "WORK", to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, and changing it's name to "BUDGET_A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gUp, PgDn, Up and Dn (Arrow Up/Dn) Keys moves through both Docume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 If you encounter a part that had additions (say in File 2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shed" the rest of the Document downstream, you can move File 2 while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Stationary by holding down the Shift Key and Pressing PgUp, PgDn,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Keys.  Note: You CAN'T Move File 1 independently (Only File 2)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File 1 with respect to File 2, move both files to the desir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e 1, then "Adjust" Fi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S WITH 2 SETS OF UP/DN (LF/RT) KEYS (1 set in Numeric Keypad)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old down the Shift and use Up/Dn Keys to move File 2 Only, bu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ove, use the other Up/Dn Keys.  Some Systems don't allow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ifier) to change one set of Up/Dn (Lf/Rt)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ND" KEY COMMAND WHILE VIEWING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"End" Key to go to the End of a Document, will Stop whe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ther File 1 or File 2 is reached first (Nearest).  Press the End Ke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the End of the other File.  Note: If you are at the End of on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press a different key afterwards, press End Twice to move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FILES TO VIEW 3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"F1_NAME.DOC" &amp; "F2_NAME.DOC" represent the Name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ype "DOUBLE F1_NAME.DOC F2_NAME.DOC" (Without quotes)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ithin DOUBLE, you can Type the File Name (or Change it) at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nstead of Typing a File Name at the File Name Prompt, Press F1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List of All the Files in the Directory displayed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  Note: This also changes the "Default" File Name if 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omments, Complaints, or Suggestions are ALWAYS Welcomed. 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a Self Addressed Stamped Envelope, or send me E-Mail. 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is not expected, but will be GREATLY APPRECIATED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, don't feel obligated to make a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-Mail:  john.augustine@gmii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10) 929-8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