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ifier V2.7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: A Forth Category was added to "Modify" 3 (Remo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terns) which allows you to enter a Start (Left) Pattern and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) Pattern in order to Remove everything between Two Specifi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atterns.  This feature is useful for Converting Hyper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Text by removing all the Embed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&lt;Font Size=+3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Modify" 2 has been Enhanced so you can reduce the Consecutiv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nd/or Line Feeds.  Before, this "Modify"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equence of all Patterns except Carriage Returns and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characters represented the End of the Line and any mo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 the "Curren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ome of TM's Procedures have been Improved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difying a group of files using a Wildcard in the File Name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*.*") and Selecting for the Output File Name "*" to kee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as a Problem if one (or more) of the "REPORT" files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AK".  This Version Alerts you to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le errors such as "File Not Found" will give you another chan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 Name instead of sending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