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TextPro and continue to use Tex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Tex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TextPro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TextPro has no output pag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has a 30 page limit. Also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Pro will generate a table of contents; the shareware versio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TextPro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extPro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Text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Text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xtPro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Text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TextPro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