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PLUS TO V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y P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UUPTOVM is fully funcional, but CAN ONLY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7 INCOMING MESSAGES, whereas the registered version will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'000 incoming message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to put this topic on top, but otherwise many people will not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more than 30 days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ration, you will receive a version of UUPTOVM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. The unregistered version will only process up to 27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registered one can handle up to 27'000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egister/uuptovm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get the curre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register because I found with other utilities I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eople do not register if they are not urged to and once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programs the utilities are written for, they come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etc. If they would be registered, I'd have an easy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the first place if an upgrade is necessary or availab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a lo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ll it's associated files are protected b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tributed as shareware, which means you are free try i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 free of charge and you are free to give THE UN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body you like, as long as you include all parts of the util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documentation, the registration form and 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more than 30 days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_NOT_ ALLOWED TO MAKE ANY CHANGES TO ANY OF THE FILES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RRANTY, NEITHER DIRECT NOR IMPLIED, THAT THIS UTILIT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CAUSE NO PROBLEMS OR BE FIT FOR ANY SPECIFIC PURPO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, YOU DO SO ENTIRELY AT YOUR OWN RISK. NO RESPONSI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BY THE AUTHOR FOR ANY ACTUAL OR POTENTION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gistration form for info 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/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be notified by e-mail when a new version of UUPTOV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my best to fix any acknowledged problems. But bug fix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will be available when they are ready. This means that it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y, two weeks later or maybe three months later. There are no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y wife Yukari, who often went to the playground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with the kids, while I was sitting over my notebook, testing,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ing, fixing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Chigusa and Masato, who sometimes rather would have want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dy, than being scolded or put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UPlus utilities (also known as FSUUCP) can not be used 'as i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Mail Server. Some changes to certain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file of the UUPlus utilities does not allow to pip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rogram. So the messages must be available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UCICO (downloading the messages from the provider) UUXQT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s. They then are stored in a directory (usually \UUPLUS\SPOOL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each recipient all the messages are i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user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-l                            tes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-l                          secur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server                       mail-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-request.mail                 info-req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vmail                        info.v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n be seen from above list, the recipient string is simp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and if necessary cut to the DOS 8.3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lus to VMail takes thre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command line may not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ath &amp; name of an ASCII file with all the user-ID's used by V-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 line, followed by the command how to process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irectory where UUXQT puts the files, ending wit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by the UUPl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irectory where UUPlus to VMail should put the extracted message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must NOT be used for anything else and must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ptovm c:\vmail\vmsalias.lst c:\uuplus\spool\mail\ c:\vmail\uup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 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1           parameter 2        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 (parameter 1) has the syntax like described in the V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-server | h:\vmail -t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ail-l | h:\vmexec 300 h:\vmail -t vmai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part following the user-ID (eg: | h:\vmail -t mailserver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3 (eg: c:\vmail\uuptemp\) together may not be longer tha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user-ID's may have more than one perio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er-ID's must be different somewhere within the firs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lus to VMail will now read through the file specified in parameter 1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y one, and try to open the correspond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parame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xists, it will extract the messages and feed them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fter the corresponding user-ID in parame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pletely processed file will finally be deleted,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again by SPLITBAT or any other UUPlus or MG/I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running the differ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UUPTOVM/VMail Server in conjunction with MBBS (The Major 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groug (both by Galacticomm Inc.), please be aware of the fact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enter the CNF level 8 configuration for MG/I, your NETRUN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with a default configuration. So create a file NETRUN.OR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stomized configuration and prior to calling NETRUN.BAT from BBSEVT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copy your customized NETRUN.ORI onto NETRU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lus to VMail will need to be run right after UUXQT. There must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n between these two. Once UUPlus to VMail has finis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with the V-Mail Server utilities can take any pla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cessing files in the VMAIL Queue directory, using VMAILX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d files must be preprocessed, using UUPV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VMX takes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rectory where VMAIL queues files, ending with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efault Sender: address for messages that do not have a Sender: lin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MEXEC was used to process any messages, it i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AILX -s VE*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running UUPV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UPlus utility RMail can not (currently version v1.52) accep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o-address per message. Therefor it is necessary to configure V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o not use multiple addressing. This is done by setting 'RmailLine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ement team of the UUPlus Utilities promised to check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possible in a future release to have RMail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UPlus utility RMail uses a non-standard way for i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Therefor a second utility will be needed to change the *.X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Mail Server writes to the QUEUE directory. Use UUPVMX.EX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TOV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UPTOVM/VMail Server in conjunction with MBBS (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) or Worldgroup (both by Galacticomm Inc.) you should,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on the BBS creating a identical (in the first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handle like one that is used by V-Mail Server, create dumm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and assign them the handles reserved for V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Mail Server handle              to create on the BBS (currently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 ��������������������  </w:t>
      </w:r>
      <w:r>
        <w:rPr/>
        <w:t>8 character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-l                            tes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-l                          secur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server                       mail-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-request.mail                 info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vmail                        info.v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command line when running UUPTOVM may not be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in the messages may exceed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user-ID's used with UUPlus / V-Mail Server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iod in it and all the user-ID's must be different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characters. The overall length of any user-I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UUPTOVM allows to process a maximum of 27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; with the registered version a maximum of 27'000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ilers put a different address in the To: line of the hea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ctually addressed to. This is seen often in mailing list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ill not be processed properly by V-Mail Server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able harddisk caching when running VMAILX, which calls 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RMAIL that comes with UUPlus can loose mail if disk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(as of v1.52 of the UUPl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