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register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of the Font Editor you're currently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. It is a fully functional copy; but you should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0 day period for evaluation purposes. After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 expires, you should register this copy of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he Fon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for $10, along with some kind of no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ont Editor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IO V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Rhodes Dr        Please don't send any mail after June 25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yde Park       I'm going to be out of the country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Y. 11040       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DARIO V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avka Hrvatin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jeka 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'll send you a REGISTERED vers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n the registered version, there aren't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 version" messages, and it has the sam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y register if the registered version has the sam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only aren't any unreg. ver.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onstantly working on some new features in the progra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gister, there will be a lot of new features,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use UNREGISTERED versions! In month of May, I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se capabiliti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active ASCII chart (table) insid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pability of capturing the current (screen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sident part that makes your font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nt Effects: make any font Bold, Italic, or Underl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ility of redefining only som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other that I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, of course, any suggestions that I receiv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, but not least, you'll receive a comprehensi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