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: 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any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mail to : 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KDIR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ructions carefully before you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 Doing a TYPE filename.ext COULD redefine your keyboar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w also find and warn you of batch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commands.  This program will NOT warn you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generate and display ansi codes.  Remember, only non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earched.  New command line options have been added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can now scan just one file or entire directories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 the command line!  Some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/?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/H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H 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? 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filename               - Scan specified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x:\path\*.*            - Scans all the files in the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pa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HKDIR C:\DOS\*.* scans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x:\path\file           - Scans the one specific 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.  For example, ACHKDIR C:\DOS\TH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ans the file THING.AN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everal scenarios are possible.  ACHKDIR can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run.  If this is done, the program will scan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Other configurations will allow the scann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s well as the scanning of other dista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mmand parameter structures listed and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ranslate the ansi codes found in the fil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HKDIR.EXE into readable text.  It will now also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without fear of key redefinition.  This program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nsi bomb, it simply lets you view it safely.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hanges the numeric ansi codes into readable text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afely view any messages or dangerous commands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  New changes have been implemented which n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EK series to be run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hecks all non-executable files for ANSI BOMBS.  If a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ound, an alarm will sound, and the file ITSTHER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 This will allow BBS operators to check f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  Also watch for the appearance of other war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UK-BOMB.  You may also scan files in "distant" directori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KEEP REA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bout VIEWBOM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program is for advanced users only. 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bomb with ACHKDIR.EXE, make sure you NEVER type 'TYPE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nsi bomb!  This will activate the bomb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advanced computer users who actually wish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various ansi codes embedded in confirmed ansi bombs.   View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allows you to view ANY batch file or suspicious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key redefinition.  Since it is impossible to know with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if this file/program has been tampered with,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KWARE's pksfansi.exe to defeat any key redefini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know with 100% certainty if someone has changed VIEWBOMB or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ACHKDIR can now catch MOST GENERIC key redefinitions!  Some ansi 'bomb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estructive.  They merely cause funny and obnoxiou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various times.  ACHKDIR now catches most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IEWBOMB now has 2 main functions.  It will now allow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file without fear of key redefinition.  It also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bedded ansi codes within a confirmed bomb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BADBATCH appears, then a batch file with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has been found.  For example, if a batch fil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canned, a file called BADBATCH will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warning sound will be made.  DO NOT RUN THIS BATCH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UK-BOMB appears, then an UnKnown BOMB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uspicious file.  You should consider this file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OUS!  Do not do a 'TYPE filename;' you might activate the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earance of this file indicates that there is a prob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efinition occuring in this file, but ACHKDIR is not sur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ive this redefinition could be.  Use VIEWBOMB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ecking for these five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CODES, BADBATCH, UK-BOMB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er user requests, ACHKDIR.EXE has been made slightly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now run slightly faster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Now you may specify a specific file or directory to be scan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opy the ACHKDIR program to another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program now detects new multi-part ansi bombs which use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destruction.  This is a new type of bomb jus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uses better methods to detect dangerou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tects most PROMPT ansi bomb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BOMB.EXE, and HOWTOUSE.DOC mus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