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                        DEFRAG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DEFRAG  is submitted to  the general public  as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Shareware.   As such,  you are granted a 30-da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trial  usage  period,   after  which  you  mus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register  DEFRAG  with the author,  or you mus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discontinue using it.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amount of time was spent developing, debugging,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upon DEFRAG, not to mention updating it each tim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came out.  Up until version 1.23, DEFRAG was free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 that users would be able to compile it themselv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wn VARDEC.H setup.  However, with the advent of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 4.22's VARDEC.H, inclusion of the source code has becom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2.20 *should* run with any 4.22/4.23 VARDEC.H.  However, I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ppy to custom-compile versions specifically for peopl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applications, provided they have sign and notarize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register DEFRAG first, or sign a legal agreement to do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d testing the custom copy for 30 days.  Otherwise, mak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changes usually isn't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change with DEFRAG 2.00 was the addition of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Registration is--and always will be--only $15.00 US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all the options of DEFRAG, including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messages.  Registration is for life an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ree upgrades and technical support anytime.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copies have the 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s above 80 (#79 according to BOARDEDIT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mall plea for registration is shown before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its work, and there is a VERY small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users to read the registration p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registered copies will wait for keyboard in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or will automatically time out after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ondered long and hard, trying to decide whether or not I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in any way, and if so, what would be enabled by registration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w (essentially ONE--the subs) restrictions listed abov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, and even if you DON'T register DEFRAG, you will get some real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.  Registering Shareware is the most decent and honorable 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can do, and you will feel GOOD about using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.  Supporting Shareware generates more/bette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in the mail a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for telling DEFRAG you've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ed any disks, they will also be mailed to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Please see the file MAILER.REG for more info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some bonus programs to help you get more/better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recent events (receiving bad checks as DEFRA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), you should allow up to four (4) weeks for your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By no means will I purposely take this long, but I'm no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urned again.  In most cases, I return registration letters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 However, sometimes my bank is VERY slow about getting chec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or telling me about it).  In all instances,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gistrations out ASAP.  (I have changed banks because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 of DEFRAG is VERY simple.  Just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LER.REG (use the DOS command "copy mailer.reg prn" instead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ditor), fill out the information and include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d, staple and mail the form!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incerely thank you for using DEFRAG, and THANK YOU for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fine piece of software.  I will do my UTMOS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o solve any problems anyone has with DEFRAG, bu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registered users of DEFRAG will ALWAYS be fir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