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dd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laddin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requires the Brainex Door Manager (BRAINEX.ZIP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EXE    &lt;------------------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---------------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Go to BBSFiles.co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Aladdin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.DOC will be copied to the BRAINEX\ALADD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data will be placed in BRAINEX\ALADDIN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Aladdin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use the NODE=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Aladdin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Alad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UE: To get started, GET LAMP, then LIGHT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