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IN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ation using The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BBSFiles.comt, then install the program. 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ully functional, you will need to register CASIN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ino Manag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t as a menu program to let user access any Casi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play Top Scores for casin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 a Cashier Bank. To let players get loans, pay off loan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to other players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leche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s can create then download checks, which can be cas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BS that is using the Casin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ino Manager uses ANSI or RIP graphics. No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RIP will not be able to use this program, or any of the othe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IP, your callers should have the Brainex Ic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cons directory. The Brainex icons ar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ICONS.ZIP available from 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9/04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ll be automatically COPIED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You do not need to copy the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RAINEX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VEL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AINEX\CASIN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HEL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HEL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CREATED in your BRAINEX directory dur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1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AME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RUNGAMES.BAT to run the casino. If you try to run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using CASINO.EXE, players will be unable to get to any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Wildcat or GAP BBS you will need to use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L.EXE to send the correct error level to the BBS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f from within the casino. Edit the RUNGAMES.BAT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, otherwise you can remove the line that runs E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create your ow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run RUNGAMES.BAT. You can name this file GAMB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 (GAMBLE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AM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nodes, create a GAMBLE.BAT for each 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 (GAMBLE2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AM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umber after RUNGAMES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ingle node system, you must use th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Your BBS should run the GAMBLE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our BBS should *NOT* run the RUNGAMES.BAT or the CASIN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ASINO is a DEMO.  It will not save players'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only allow an intitial bankroll of $50. Brainex Tele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displayed, but not download. When registered, users' cas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aved to disk, and all checking services will b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so requires registra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PECIAL DE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DOC for a special Casino Deluxe packag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big discount when you register this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Casino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