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2-1997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challenges the caller to cross a hazardous region. As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, the zone occupied reveals either the number or adjoin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deadly mines in them, or a special zo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Zones will increase your number of Lives for the day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(if you can reach the end successfully), reveal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you over, clearing all of the zones you had reveal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points for every zone you successfully occupy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eep any of the points for a score until you arriv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may configure the number of lives per day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 Until the game is registered, every caller will get fou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alue entere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eZone (C)1992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MINEZONE.CFG  You may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Path And File Name For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Path And File Name For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MINE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Maximum Li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# or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2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 RUNNING MineZone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MineZone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MINEZON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ZONE MINEZON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ZONE MINEZON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ZONE MINEZONE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2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 MineZone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MineZone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817-794-0126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2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MineZone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Zone (C)1992-1997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