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KINGS ARE WILD SOLITAIR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4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616 Mendota L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s Are Wild is released as SHAREWARE.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the program. Try it out, if you continue to use it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0.0 along with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616 Mendota Ln., Romeoville, IL 60446. You may also register ONLINE with Visa or MasterCard via PayPal at http://BBSFil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gister Kings Are Wild, you will be given your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The BBS name supplied with payment will b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DESCRIP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Are Wild is a online game which uses 2 decks of cards,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point grid and a second which is used as the playing dec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o remove all 20 cards from the point grid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value of the Deck Card with either 1 or 2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grid. The result is a quick game which is fun and at tim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s Are Wild keeps track of dual scoreboards, one ranking eac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overall monthly score and a second ranking the top 10 K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scores for the month. Kings Are Wild will automatically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board at the start of each month, requiring no sysop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FEA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early scoreboard with rolling 12 month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al "adopted by" banner to acknowledge users wh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registra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cal play option to evalu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Are Wild is fully functional, with no annoying nag screens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, demo key, etc. However, as an encouragement to register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ld, several configuration items are only available when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mes are limited to 3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up games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rdbacks can not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ST TIME OPERA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Kings Are Wild and copy all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ings Are Wild to this directory. Additional data fi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the first time Kings Are Wil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KAWCFG which is included with the distributed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KAWSOL.CFG. Below is the 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round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aily limit of 5 to 10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Kings Are Wil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Maximum number of make up games per day.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to make up games lost because they we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nd play. Enter the number of GAMES (not day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m to make up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ny sysops prefer the option to create the ow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dback. Line 9 is the cardback for the upp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ard. Enter whatever 3 character back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if you want to use the default car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= Cardback design for the lower half of the card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ame characters as line 9 or a different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what you might enter for line 9 and 1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Ŀ���Ŀ���Ŀ���Ŀ���Ŀ���Ŀ���Ŀ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AW��C S��(r)���</w:t>
      </w:r>
      <w:r>
        <w:rPr>
          <w:rtl w:val="true"/>
        </w:rPr>
        <w:t>ݳ</w:t>
      </w:r>
      <w:r>
        <w:rPr/>
        <w:t>�</w:t>
      </w:r>
      <w:r>
        <w:rPr/>
        <w:t>(((��###�������\\\��[: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_)��BBS��(r)���</w:t>
      </w:r>
      <w:r>
        <w:rPr>
          <w:rtl w:val="true"/>
        </w:rPr>
        <w:t>ݳ</w:t>
      </w:r>
      <w:r>
        <w:rPr/>
        <w:t>�</w:t>
      </w:r>
      <w:r>
        <w:rPr/>
        <w:t>)))��###�������///��[: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ECUTING PROGRA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KAWSOL KAWSOL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KAWSOL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KAWSOL KAWSOL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KAWSOL KAWSOL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KAWSOL KAWSOL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OMATIC MAINTENAN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board will be renamed to KAWSOL.OLD and KAWSOLG.OLD. This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KAWSOL NEW. This will reset _all_ Kings Are Wild data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SSIL DRIV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Are Wild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work with Digiboard (for Wildcat M and PCBoard/M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multi-port boards. To activate the Fossil driver suppor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KAWSOL KAWSO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Kings Are Wild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Kings Are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 KEYS ACTI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UP DAYS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will not participate in a game if they know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lay each and every day. With the Make Up Day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players to make up missed games (the number allowed per d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you). If you enter a 0, you will disable this opti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placed on this field in the .CF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ames, not days, you will allow the user to mak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if you allow 5 games per day, but allow 8 make up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be able to play a maximum of 13 games on any singl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as played all games to date then the user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5 games (as defined by you for number of plays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OPTED BY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S USED AND CREAT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WSOL.EXE 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DOC  - Documentation for the sysop to run Kings Ar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CFG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OPEN.ANS - Opening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HLP  - Help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Kings Are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WSOL.USR 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OPEN.ANS -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ASC  - Top 10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ANS  - Top 10 score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OLD  - Previous month top 10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G.OLD - Previous month top 10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DAT  - Contains information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HI   - Contains overall high sc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SCO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TOT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MSB  - Yearly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MG   - Data file for yearly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MP   - Data file for yearly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OUBLESHOOT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WCF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LTI-NODE OPE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multi-node BBS, there are two ways which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-up Kings ar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seperate configuration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nly difference between the configuration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the location of your BBS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You can use one configuration file for all n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n environment variable. Both PCBoard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these automatically when runn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PCBoard, the environment variables are PCBDIR and PCB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then place the following on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Wildcat systems, it uses the variable WCNODEI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the following on the first line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running other BBS software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these variables so that you can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BBS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following either in your BBS ba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815) 886-6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via Internet e-mail at bobneal@comcas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Kings are Wil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BBSFil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 via PayPal at http://BBSFil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our files via our web site. Visi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.aol.com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HISTOR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With the new year I found that the yearly scoreboar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date for the December rollover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was shown as 12/96 instead of 12/95. Fix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yearly scoreboard information will be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 that the "Y"early scoreboard is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Put in UNDO command so that a user can undo his first car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was always possible by entering an invalid play c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not always known or underst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that if only one ACE was in the playing grid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0th card, and if an ACE was the first card to be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thought you had no moves and ended the game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s that you have an AC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de the cardback (design shown when cards are played)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AW now flashes the column bonus score to show it's been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minor display problem with the number of games le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lways showed that you had 1 more play left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ecompiled using new version of I/O librar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 Fixed a problem with the monthly rollov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 Added routine to check if the current deck car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point card grid. If not, the game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problem with number of make up games always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problem with the scores in the yearly scoreboa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reverse of actu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