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visWARE Program L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 of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by James R. D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ation file contains a  list  of  all  DavisWARE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 at  the  time this file was written.  The list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door programs which can be found on most BBS's and also a fe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 not  available  in  public  domain  and  can  only be foun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 of  my shareware programs are free of charge, unles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is desired.  In which case the registration fee  is  includ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rogram's  own  documentation.  All NON-Shareware program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riced. If you would like to order a copy of any of  the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,  follow  the  instructions  at  the end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some information for all of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arewar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ING12.ZIP - The True I-Ching v1.2 - NE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've expanded on our popular line of fortune telling doors.  L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ient  art  of  the  I-Ching answer your questions about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 ASCII  and ANSI Color Graphics.   Compatible  with  any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  A  must  for any new age fanatic!  Supports Fossil Driv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 version: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RUNE12.ZIP - Rune Caster Version 1.2 - NE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new  addition  to  our  NEW  AGE  line of doors.  Uses the ru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ict your future and answer your  questions.   Supports  ASCI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Color Graphics.  Compatible with any BBS program.  A mus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 age  fanatic!   Supports  Fossil  Drivers!   Reg   version:  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DOOR12.ZIP - Game Hint Door Version 1.2 - NE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ld's largest collection  of  video  game  codes,  hints,  t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ats,  walkthrus,  hacks, you names it!  Over 3000+ codes for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0 different game titles for just about every system  known!  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 Nintendo, SNES, Sega Genesis, Game Genie, Saturn, 3DO, Jaguar,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ny more!  A must have for any  BBS  that  wants  to  give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's  more  kick  for  their gaming pleasure.  Updated regular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's are encouraged to submit more codes not found in the 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 just  about  EVERY  BBS system, and includes fossi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:  $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MZ21.ZIP - Schmooz! Version 2.1 - NEW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a game for all BBS's that want to offer something new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 to  enjoy.   A  very addictive and highly competitive g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llenges the mind!  If you've ever played Majong, this is  the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 you!   Full  ANSI graphics will allow users to to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the screen to match cards and remove  them.   Allows 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 users  to chat while playing the game with other user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. A completely incredible game that's a  must  for  any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 with  demanding  users!   Now  supports  Fossil  Drivers!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$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SCOP41.ZIP - Your Daily Horoscope Version 4.1 - NEW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astrology and the positions of the planets to plot out your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oscope.  Allows you to save the horoscope for every  sign  in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 text file to display as you wish.  Will know the sign o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time he or she enters this  door  upon  initial  run.   Lo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 for  registered owners.  This is my most accurate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et.  Creates PCB, ASCII and ANSI text files.  Supports  ASCI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Color Graphics.  Compatible with any BBS program.  A mus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rology fanatic!  Now supports Fossil  Drivers!   Reg  version: 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AROT21.ZIP - The Complete Tarot Version 2.1 - NEW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is  a  program  that can predict the future using F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ot Fortune Telling layouts.  Contains  both  the  Major  and 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ana and answers your questions using AI Logic.  It is very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lows you to ask any  question.   It  contains  the  new  MAKE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 for  making  CFG  files for DavisWARE doors at no charge!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Ansi Color Graphics Animation and regular ASCII.  It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a BBS door program for virutally any BBS software. 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AZING!   Now   supports   Fossil   Drivers!    Reg   version:    $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ZEITV2.ZIP - Mazeit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 is   a   full  featured,  fully  user  interactive,  and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ble 3-D Ansi Animation  Adventure  Game.   The 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program are endless.  Allows users to send short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another, kill each other in combat, and wonder through a  maz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 treasures,  traps,  or monsters. You create the maze and f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whatever you wish, or let your user's make one to venture i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 not  support  ASCII,  but can be used as a door program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any BBS software.  An excellent door for those looking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nture and a little excitement!  Reg version: $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V2.ZIP - Match Maker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Match Maker program to beat all others!  It  allows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 your  own questionnaire, and your users to send message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under an alias of their choosing.  Fully menu driven, with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rate  and  AI  compatibility  analysis!   It  supports  Ans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, and ASCII.  Makes a great door for almost any BBS 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never know who you are going to meet with this one!  Reg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YPSY.ZIP - The Gypsy's Crystal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 is  a  fortune teller with class.  Using the star charts an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ystal ball she can look into the future and answer your ques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 accurate  program  for  astrology  fans.   Supports  Ansi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Animation and ASCII Graphics.  Supports most BBS softwar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  little  program  for  your  users to consult!  Reg version: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I2BBS.ZIP - Madam Fifi's Whorehouse II Version 2.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the same as the Non-Door program except  this  o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 to  be  a BBS door program.  Allows users to save or load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middle of playing as well as contains  a  male  and 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for your users. A great door program for almost any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Ansi Color and ASCII text.  A great way to  keep  your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ing back for more!  Reg version: $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POKER.ZIP - Draw Joker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poker program of it's kind.  Utilizes the jokers in  a 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k to play draw poker.  It's the user against the computer with 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SI graphics to blow away anyone who love ANSI.  Supports ASCI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 as  ANSI  Color  Graphics  Animation.   Compatible  with 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 A must  for  the  gambler  in  us  all!   Reg  version: 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PRO12.ZIP - Game Hint Pro DOS Version 1.2 - NE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ld's largest collection  of  video  game  codes,  hints,  t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ats,  walkthrus,  hacks, you  names it!  Over 3000+ codes for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0 different game titles for just about every system  known!  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 Nintendo, SNES, Sega Genesis, Game Genie, Saturn, 3DO, Jaguar,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ny more!  A must have for any  BBS  that  wants  to  give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's  more  kick  for  their gaming pleasure.  Updated regular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's are encouraged to submit more codes not found in the 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:  $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LOK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ascinating program that displays beautiful patterns on the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s  of fun to sit and watch, and something to show friends jus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omputer can do with graphics.  A wonderful talk piece 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I2.ZIP - Madam Fifi's Whorehouse II - The Next 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adult oriented text adventure game  like  no  other. 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 and can get downright raunchy!  This program is a stand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for those over 18 years  of  age.   It  is  not  intend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s.  With  both  a  male  and  female  mode, it will appeal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der!  An excellent game to heat up your lif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ARDIAL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ltimate in war games dialing programs!  Better than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 Allows you to dial up to 100,000 different numbers,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10 different prefix numbers.  Saves busy numbers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hem back later, just in case there's a system being  used,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 escape  your  prying eyes.  Has a small terminal in it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call up those systems without leaving the program.   Grea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late  night  hacker, has built in timer to turn it on and sh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. Completely configurable to your on  taste!   A  must  for 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 for  those  un-reachable systems... even saves FAX numb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got to try this one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CBG22.ZIP - DavisWARE:Calendar Bulletin Generator v2.2 - NE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est update to the  popular  bulletin  generator  with  all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s!  This  new  version will not only generate a nice calend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 @X, Wildcat @##@, Ansi, or ASCII, but will also  generate  Hol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s,  Famous  Birthdates,  Historical Events, and it converts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types to and from the different types.  Something you've go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o believe!  Reg version: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UPL21.ZIP -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utility  that  PCBoard should have but doesn't.  Tired of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PCBFiler to upload your files?  Tired of having to  edit  the 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 manually?   This  should  be  the answer to your prayers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ll not only place the file into  the  proper  directory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 from  an  easy  menu,  but  will  also  check  each  fi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files and place them into the dir file listings  for 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 to  mention will allow you to check if the files you are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locally have been uploaded to the board already,  if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s,  it  will  place  the  size  into  the  description,  and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is found, you can type one  in  right  there!   Pulls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or  DESC.SDI files and inserts them into th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s files to archive unlimited levels for virus', and  a  whole 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!   Can  be  run  in  an  event  automatically to upload files!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 that all PCBoard sysops shouldn't be  without.   Reg 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30.00  Upgrade: $5.00 w/previous reg c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DOR15.ZIP -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 this  utility  you will be able to create virtually any BB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o another door file format, all with one command.   Even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to use manual input for creating door files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rogrammers!  Currently  supports  PCBoard,  RBBS-PC,  QBBS,  G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, WWIV and more!  A must have for any sysop or door programm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now supports Wildcat version 3.x's DOOR.SYS, Spit  Fi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DOORS.DAT,  and  Ultra  BBS's UBBS.SYS door files... this is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PPRO41.ZIP - PCBoard Power Pak 4.1 - Brand New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ave recently purchased the PCBoard Power Pak utilities from 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varro,  and  have  improved,  updated  and  expanded  the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many new programs and a vast set of utilities!   This  is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 of  tools  you  don't want to be without for your PCBoard/Pro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! Includes Call Stat, Transfer Stats, Users List, Tops 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Who Called Today!  All in one package... a savings of over 35%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se programs if purchased separately!  You don't need to go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 then with this set of tools at one low price!  You can'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p! Here's what you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Stat - 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 handy PCBoard utility that will generate bulletin grap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usage or the availability of each node when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 on the first ring!  Produces several different kinds of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age statistics, call availability, 12 or 24 hour format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analyze  up to 200 different node caller files at once!  N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so generate a true chances of getting on your system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dial.  Can put in Supports ASCII or PCB color cod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files.  Very easy to use and fully configurable.  Jus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PCBoard system could use!  Registration Alone: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Stats -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 great PCBoard bulletin  generator  that  will  give  you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of all the hottest files on your system and 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 that were used.  A must for  any  PCBoard/Prodoor 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 this  one  to  your  toolbox of PCBoard utilities and g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the quality they demand!  Registration Alone: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List -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 great  program  to  add to your PCBoard bulleti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box to give your users the information they desire!  This 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ll generate a list of not only all your users, bu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levels your have on your system as set  by  you!   A 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  to   add   to  your  PCBoard/Prodoor  utility  colle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Alone: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Called Today -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users would like to know who's been on  today,  but  you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 what  to do about it?  Here's the answer!  Set this progra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every time a  user  logs  on  your  system,  and  you've 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elf  a  bulletin  that  contains not only your own pers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, but a list of all the users that have called during the 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can  set  this  one  up to list only the last 10 callers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you wish to give it!  A must of any  PCBoard/Prodoor 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Alone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Callers -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 the  latest  update  to  the program that's rapid grow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ularity in the PCBoard/Prodoor BBS community!   This  progra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 that  generates  a  complete  list  of  all  the top uplo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ers, user citys and most used protocols!  With this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can now mask out users by name or security level!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 great demand and a must have for the sysop who wants  to 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 his  users  are  up  to  in one glance!  Give this one a sho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Alone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 Usage Generator v1.2 - NE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 handy utility that will create an bulletin of how mu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s are actually being read and which one's are being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.   This  comes in handy when trying to decide which one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d of and which ones to keep  around.   A  great  utility  fo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systems!  Registration Alone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Usage Generator v1.2 - NE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 wanted to know just which conferences on your system we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 through the system?  Ever wanted to get rid of all thos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s that you're pulling from a hub on a  network  that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n't being used on your system?  Well, this program will te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ones are hot, and which ones are duds.  A must for any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 Registration Alone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Usage Generator v1.2 - NE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nother handy utility that will tell you which of your 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being used and how often.  Find out if it's really worth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ose space hogging doors on your systme or not.   A  great 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generator.  Registration Alone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Log Viewer v1.2 - NE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reat and handy utility for PCB sysop's to view the caller lo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 node  on  the fly right at the DOS prompt.  A function that C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continually left out of their call waiting screen!  A mus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PCB system until CDC decides to clone it! -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Information Manager v1.2 - NE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 wanted to know just how many files have  been  downloaded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?   Or,  if  a certain file has ever been accessed?  If so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is for you!  A great little dos util  for  PCBoard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and user friendly! -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  this  offer  up  and  you  won't  know what you're miss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Power Pak is the  best  thing  to  happen  to  PCBoard/Pro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since the HST!  All of these programs individual cost  is  $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 for  a  special  price  in  the  Power Pak they are only $35..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ings of over 63% off the individual cost of each utility!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 this you you must be nu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mer's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DOOR31.ZIP - Version 3.1 - NE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 you  don't  have  an  excuse  for not writing tho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ve always wanted to.  With this library for  PowerBASIC  3.x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  write  you're  own  multi-line,  multi-node,  DesqView/Double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able doors with simple commands  that  anyone  can 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 a  sample demo door with source that you can actually ru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dvertisement for this  library!   Fully  documented,  source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ed,   and   highly   recommended   for  any  beginner  at 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. Supports PCBoard, RBBS, QBBS,  GAP,  Wildcat  v2x  &amp;  v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IV, SpitFire, Ultra BBS and any other BBS system with a modem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up to 115200 baud, ansi support, child process error 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much,  much  more!  A programmer's dream come true!   Feat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 Speaking magazine!  Now supports Fossil Drivers and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INST12.ZIP - DavisWARE Automatic Installation Program v1.2 - NE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andy little programmer's utility that will allow you  to  cre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 yet  powerful installation procedure for your programs.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to include in your files.  You've got to check  this  one 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  crippled   in   anyway.    Bugfix.   $5.00  donation  reques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PRO14.ZIP - BAS-Form Pro Version 1.4 - NEW Version (BIGFIX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the perfect tool for all basic programmers.  This program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 GW-Basic  source  and  convert it to Quick Basic and Powe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s, but it doesn't stop there!  It can also take Quick  or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 source  code  and  format  it too!  Expands all commands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all labels, SUBs, FNs, basic keywords, and variables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 case,  as  well  as,  typing  all un-typed variabl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s!  Get rid of all other programs that  claim  to  do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,  this  one  does EVERYTHING!!!  Menu Driven and Mousable!  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basic programmer!  Reg version: $30  Replaces BAS-For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SCRN21.ZIP - Version 2.1 - NEW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a complete set of routines that you can use to create f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  effects   in  PowerBASIC v3.x!  Allows you to do effec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ing a screen  on  and   off   the   screen,   exploding,   f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ting,  and  sweeping.   Includes extra features that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b entire screens in an instant  and  replace  them  just  as 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 type  commands  allow  you to grab portions of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them, and an extra bonus routine  allows  you  to  conver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  screen  into  an importable string that you can plug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.  Extremely fast and easy to use and works with  The 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 screen  program!   An  excellent library for toolbox collect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 source  code  with  registration.    Reg   version:   $3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ARCS12.ZIP -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werBASIC library for reading in data from virtually any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format.  Supports ARC, ARJ, LZH, PAK,  ZOO,  and  ZIP  v2.04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 in  this  archive, supports PB v2.10f and v3.00a.  A 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 to any PowerBASIC 2.10f/3.00a toolbox.  Registrat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!  Reg version: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DECK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ust for any programmer with the intention of making  a  card 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file  contains  each  card  of  the standard card deck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kers and card backs.  Each card is contained in  one  line  of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. An excellent tool for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der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an't find any of these programs on the local  BBS  you  ha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instructions included in the ORDER.FRM!  Each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are only $5.00 for postage and handling.   The  Non-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 are  priced  as  listed  plus  $5.00  to  cover  post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. You can find the latest versions of any of these progra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mer's Mega-Source BBS at (516) 737-4637!  Many times,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listed here will be posted on the board before actual release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and see what you're missing out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file will be updated everytime that I complete a new program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boards you may find this  file  distributed  as  DWARE.ZIP! 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 updating and completing new programs and registered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ccess to a direct support line that would allow them to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 out  what new programs are available right then.  Keep your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for more DavisWARE programs  and  I  hope  you  all  enjoy 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=&gt; James "The Garf!" Davis!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