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Maker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EXE    - The Main Match 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DAT    - Data file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.DAT     - Ansi Graphics display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TES    - Sample additional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ARE.DOC    - 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   - DavisWAR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-SITE.TXT - Become a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WARE is my concept in programming and distribution.  I have tr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, etc and have received nothing for all the hard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So, I developed my own concept of ShareWare... mainly... m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work normally for a peroid of time, judged by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un.  If the program has not been registered with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unter reaches 0, the program will cease operation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ration has been established.  Also, if that weren't en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dded options within the program itself that will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, I know what you all are saying... "Oh no... a trogan hor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"  It is nothing of the sort.  The program just simply says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0 that the program will not operate until it has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back to your board.  I just got a bit tired of peopl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eeing them all over the place without even a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receive letters asking me when I was going to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, and what kind of features they hoped it would have.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I spend sleepless nights writing these programs, not to ge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re or less explains the reason for DavisWARE.  No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DavisWARE will require registration to run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message saying, "This is an UnRegistered Copy!"  Nothing harm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one of the DavisWARE programs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CFG.  This file is in plain ASCII text and contains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R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MATCH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i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MATCH or MATCH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ATCH off the main BBS directory, you're running QBBS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s an Type 7 command calling up your batch file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MATCH     'Make the MATCH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/M /C=9600  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, there are several commands, and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give a description of each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eck for your Match    - Will allow the user to check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match it can find amo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taken the test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f the user has take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a User's Answers   - Will allow the user to list another us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test.  This command is avail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 new messages       - Allows the user to read messages from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s read.  After reading once, h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le to read that message again, but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the test he will be allowed to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nd a message          - Allows user to send messages to other us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if he has taken the test.  H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le to send a message to a specific user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eneral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ake the test           - Allows the user to take the Match Mak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13 pre-programmed into the prog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it's own function in the progra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hanged.  The multiple choic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in the file MATCH.DAT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in order for the program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match.  If they are changed, it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ser list               - Will display a list of the users who have tr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and shows the user's alia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they were on, and whether they are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male.  If they have not taken the t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???" for their sex.  It will al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al analysis how many males, fem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who have not taken the tes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io of males to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to BBS             - Will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are featured with word wrapping.  A user may only 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75 characters.  I felt this was about all that was necessa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this program will find that they will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their Match Maker Test.  I have allowed up to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up to 80 characters each.  I have also allowed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answers for each question, also up to 80 characters a pie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 MATCH.TES which is an example of w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would consist of, but here's a more detailed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nswer string.  This consists of the first character of ea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answer in UPPERcase.  It must be the same lengt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answers that you have!  [For example:  If the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"CDBFN" then the multiple choice answers could look like an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...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None of the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ength of the Answer String.  The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is program is unregistered, you may as well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instructions, cause you ain't gonna be u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ime to thank those people that have made DavisWARE possibl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McKay, and Becky Pickel for their help and support in testing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so, I would like to thank Micheal Cleverly who developed Cat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thout his work in bringing out his Patch, I would never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to write door programs.  I would also like to thank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helping me test out my doors, and who by name I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And for all of you who are reading this doc file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you the most, because if it weren't for you, I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rogram to begin with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25 dollar registration fee, fill out the ORDER.F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