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zemak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3-D Ansi Graphic Door Program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llow you to make and create your own mazes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s to play.  When you run this program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MAZEMAK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a screen which, if you look hard enough, will re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Like the squares of a sheet of graph paper!)  You will se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: 1            Write is On         Pen is Down         Alt-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m" is the number of the room where the cursor is at the tim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ndering why I choose a face as a cursor, then maybe you need to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arf Episode.  It's an ANSI animated cartoon! &lt;GRIN!&gt;)  The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ither "On" or "Off."  The "Pen" function is either "Up" or "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en" is "Down" and "Write" is "On" you will be able to create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.  If the "Write" is "Off" then you will be able to delet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en" is "Up" it will allow you to move the curs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creating or destroying passages.  With the "Pen" up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onsters, treas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-H a command list will Pop-Up on the scree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- Write Pass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- Pen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Place Start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- Place End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 Plac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- Place a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- Place a 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- Place Hol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Place Hole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- Quit and Abor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R -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H - This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 - Empty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- Quit and Sav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L - Load/Edit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 KEYS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lready explained the uses of the "W" and "P" commands so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others.  "S" places the start of the maze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ppens to be.  "E" does the same thing as "S" except it plac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ze or the room where the player must go in order to complet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make sure that you have ONLY one START and one E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you make, otherwise, it will default the start and end to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placed these settings.  The "M","T", and "*" command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"M" command places a monster at the cursor,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treasure, and the "*" places a pitfall (You select the kind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ish to place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" and the "D" command work the same way, only opposit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or "D" command will allow you to place a hole going UP or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 at the place where the cursor is currently position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move the cursor where you want the hole to go UP or DOW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into that position and press ENTER.  It will place a "D"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pposite of what you wanted at the cursor.  Thes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insert a hole where you put it, so a suggestion would b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of holes until you are thru with the maze because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nice thing about these commands is that if you want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or a treasure at these positions, or perhaps another ho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ver the top of these places.  (Makes for a more interesting ma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R will restart the program over again and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nformation.  Sorta like starting out with a clean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make a mistake.  Pressing ALT-H will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Just press any key to continue where you left off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, and call up the command list, you can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menu and it will be executed, except for the E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in a room will clear that room of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helpful if you placed a monster or whatever in a roo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mind.  Pressing ENTER will save the maze you are working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name for the maze you just created, enter it here,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.  It will also ask you for a password for your maz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1 to 10 characters in length and can be anything.  Press Q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turn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at any time will abort the program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o move the cursor around the screen, just use your ARROW KEY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will allow you to either load a maze you already have in the MAZ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load another maze to add it to the MAZES.DAT file.  Each maze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ssword for the owner's protection, not to mention... so no one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maze program password is a password that is 1 to 1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when loading and saving a maze to disk. 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is password, so don't even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just using this program to make mazes for your nea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ch is running MAZEIT as a game program, and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for their system, just upload the maze file after saving it to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op change the first number of the *.MAZ file to the next maz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.  You may also want to give them the password to your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if you wish to add a users maze file to your current MAZ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load up MAZEMAKE and press ALT-L and select ADD A MAZE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, if you wish to distribute this program, besid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 program along with this documentation, it should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documentation or in any modified form.  Please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ong to other BBS's or friends that would like to use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this program or change the ZIP file in any way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's considered rude to the programmer if he finds that 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distributed, without his consent, not to mention illeg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 about does it for this DOC file.  Hope you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"The Garf!" Dav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