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can't find DavisWARE at a BBS near you, then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the latest files on one of the BBS's listed below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Official DavisWARE Distribution Si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Name            : Educ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Located         : Republic of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Telephone Number : +27 11 854-2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st Baud Rate     :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Name            : Raj Naransa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Active Line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Name            : Sunsh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Located         :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Telephone Number : +31 591 31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st Baud Rate     :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Name            : Arie 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Active Line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Name            : BUBBLEGU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Located         : Fratton, Portsmouth, Hants,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Telephone Number : +44 (0)1705 799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st Baud Rate     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Name            : Gary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Active Line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Name            : STARBASE O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Located         : Millburn, 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Telephone Number : 201-912-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st Baud Rate     : 38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Name            : Commander Will (Will Dani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Active Line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Name            : The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Located         : Tacoma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Telephone Number : 206-584-0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st Baud Rate     :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Name            : Eric Sturgis AKA Big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Active Line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Name            : Walter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Located         : New York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Telephone Number : 212-749-3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st Baud Rate     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Name            : Walter Par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Active Line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Name            : Let's Talk BBS System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Located         : Parma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Telephone Number : 216-845-3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st Baud Rate     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Name            : William DeFran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Active Line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Name            : C'mon In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Located         : Gaithersburg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Telephone Number : 301-948-0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st Baud Rate     : 14.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Name            : Wild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Active Lines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Name            : Computer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Located         : Regina, Saskatchewan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Telephone Number : 306-757-59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st Baud Rate     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Name            : Bob Koz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Active Line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Name            : BIRDL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Located         : Indianapoli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Telephone Number : 317-247-7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st Baud Rate     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Name            : ALLEN C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Active Line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Name            : The Last Unicorn's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Located         : Lawrenc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Telephone Number : 317-890-8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st Baud Rate     : 14400/a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Name            : Don 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Active Line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Name            : P&amp;G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Located         : Duncan,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Telephone Number : 405-255-68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st Baud Rate     :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Name            : Gary C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Active Line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Name            : CYBERVISION Interactiv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Located         : Cocoa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Telephone Number : 407-634-5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st Baud Rate     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Name            : Kenneth S. Fuller, 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Active Line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Name            : TAURUS THE BULLen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Located         : BATON ROUGE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Telephone Number : 504-275-6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st Baud Rate     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Name            : ROBERT R. BAR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Active Line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Name            : Accurat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Located         : Jefferson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Telephone Number : 508-829-7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st Baud Rate     :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Name            : Steve La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Active Line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Name            : W.M.C.U.G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Located         : SHOW LOW,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Telephone Number : 520-537-8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st Baud Rate     :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Name            : Audie 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Active Line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Name            : Viper'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Located         : Mant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Telephone Number : 616-824-3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st Baud Rate     :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Name            : James Fischer [Zee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Active Line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Name            : THE DARKROO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Located         : Collinsville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Telephone Number : 618-345-36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st Baud Rate     :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Name            : Dave Davi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Active Lines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Name            : Flutterb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Located         : Kapolei,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Telephone Number : 808-672-3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st Baud Rate     : 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Name            : Lezlee Sydl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Active Line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Name            : Heaven's Ga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Located         : Tampa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Telephone Number : 813-935-1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st Baud Rate     :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Name            : John Pi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Active Line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Name            : THE WITCHING HOUR BBS-FIDO 1:137/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Located         : SARASOTA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Telephone Number : 813-951-6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st Baud Rate     : 14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Name            : TINA CUE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Active Line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Name            : UltraTEC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Located         : Oil City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Telephone Number : (814) 678-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st Baud Rate     :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Name            : Jason B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Active Line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Name            : In-Fligh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Located         : Gainesville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Telephone Number : 904-373-4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st Baud Rate     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Name            : Scott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Active Line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Name            : The Picture Perfec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Located         : Morriston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Telephone Number : 904-629-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st Baud Rate     : 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Name            : Charlie T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Active Line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Name            : Nature Coas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Located         : Weeki Wachee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Telephone Number : 904-596-6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st Baud Rate     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Name            : Kim Brecken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Active Line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Name            : T.L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Located         : Fayetteville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Telephone Number : 910-867-0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st Baud Rate     :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Name            : Little S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Active Line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Name            : The Other Side Of No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Located         : Ft. Stewart,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Telephone Number : 912-877-44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st Baud Rate     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Name            : Margaret Collins &amp; Lester 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Active Line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Name            : Camelot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Located         : Maybrook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Telephone Number : 914-427-5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st Baud Rate     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Name            : Dan Irwin A.K.A. Pen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Active Line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Name            : Knights of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Located         : Saugerties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Telephone Number : 914-246-1642/914-247-0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st Baud Rate     : 19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Name            : Excalibur &lt;Matthew Br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Active Line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joy the boards listed and tell em that The Garf sent ya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