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verboat Blackjack(RBBJ)(tm) Copyright(C) 1994 Steven R.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Exdx 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RBBJ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e RBBJ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of RBBJ shall NOT be held liable f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 to your own as a result of operating the RBBJ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BBJ game program, utility program, icons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ducts of Steven R. Lorenz.  Steven R. Lorenz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to these products. This is protected by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merica 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RBBJ software package be reproduced or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orm or method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RBBJ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 package is prohibited. No fee may be charged by any agenc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Steven R. Lorenz or Exdx Systems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.   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ker's Doordriver kit is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J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RBBJ for a trial period of thirty (30) days. After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, you must register RBBJ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BBJ is mandatory if you wish to continue using RBBJ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day trial period.  This version allows one table of up to 5 play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to use the door.  The id systems allows up to  9,999 diffe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ration players may not save more than 2000 game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ther minor features are restricted to register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boat Blackjack supports a multitude of differen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boat Blackjack supports time slice management in Desqview and Do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S/2, Windows 3.xx and Windows/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proper multi-node operation DOS SHARE must be loaded. 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Share must be loade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: Create a Sub-Directory called RB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RBBJ1.zip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re type &lt;path&gt;pkunzip -d RBBJ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reate and load the correct sub-directories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If you did not use the -d switch then you will have to create 3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of RBBJ; called DATA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.exe, .bat, and .ctl  RBBJ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.dat and ix files will be in DATA and all helpX.txt should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-- RB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-- DAT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__ HEL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Customize the RBBJ.CTL file.  This is a file that contains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hat RBBJ needs to run.  The RBBJ.CTL file itself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nformation it needs. If you have fossil drivers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ment the 'fossil' option.  If you have a modem set to a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be sure to use the PORT# option for tha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is file wherever you are running RBBJACK.exe fro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multi-node you could put a copy in each nod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from there.  If you change directory to the RBBJ director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here.  See the example door#.bat files.  If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copy of this file but you want to run from a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J you can use the /C parm.  This tells RBBJACK to use the RBBJ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 In order to run the (online) RBBJACK.exe progra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Bxxxxx"  This tells RBBJACK.exe to lock it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xxxxx.  This will lock the baud rate at the sa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nodes that use this command line.  If you perfe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ve way to lock baud use 'LOCKBAUD'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J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C"      This tells RBBJACK.exe to look for the RBBJ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 the RBBJ directory and not the local directory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JACK will look for the RBBJ.ctl file locally, thu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with the /Z parm in say C:\BBS\Node2 directory it will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de2 dir for the .ctl file.  When this is used RBBJ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the .ctl file in the RBBJ directory while run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2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L"      This tells RBBJACK.exe to load up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This is good for testing or when a sysop jus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try out" the door without messing with his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L" mode will ask the user for his nam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Nx"     (where x is 1..9) This specifies a "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". Some bbs software support multinod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you must know the node number of the dr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For example, RBBS-PC uses DORINFOx.DEF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"/N2" then RBBJACK.exe would use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/PC:\WC30\WCWORK\NODE1" would tell RBBJ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ok for the drop files in C:\WC30\WCWORK\NOD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ample .bat files are included --&gt; Door1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&gt; Door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Wx"     (where x is 5..9) This specifies a "wait perio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ow slower systems to run the door, sysops can s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tep intervals.  The default is 5.  Note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this dynamically by several seconds depending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layers. Also, some steps consist of several wait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- 1 Player      Waitperiod-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Players     Waitperiod-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Players     Waitperiod-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5 players   Wait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- Step                      Time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Shuffle/Start         Wait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Bet                   2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Deal                  Wait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Pickup cards          3 x Wait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Insurance             3 x Waitperiod +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Each Hit/Stand Play   3 x Waitperiod +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Dealers Play          3 x Wait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Pay winners           Wait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Z"    This command you can run RBBJACK from any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as long as you include the correct file path.  RBBJ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 the file path to the files area from this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: G:\BBS\Doors\RBBJ\RBBJACK /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G:\BBS\Doors\RBBJ\' now will be used as the part of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and Help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Door2.bat for 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 digiboard help.  Using the digifos 13 fossil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 LOCK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DOORS\RB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DOORS\RBBJ\RBBJACK /PC:WC30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WC30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 OFF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sysop function.  If your logon name matches the sysop name in the 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you can change the bet limits on a registered game.  You must be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and you will be asked if you want to change th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ip bulletin can be created by the game.  You must define it and it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BBJ.ctl file.   To make this useful for your BBS you may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diting.  The easiest thing to do is to create a seperate .rip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avorite editor.    This file will contain the reset or framing r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for your own particular bbs.  Then use dos copy to make a joined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bullrbbj.rip+reset.rip &lt;path&gt;bull##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JUTIL - Local program to change the players alias name or pictur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cluded is a zipped icon file (RBBJICON.zip).  This should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le area for downloading by players.  This contains face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fac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3  File path not found. Check to make sure the game directory i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as RB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  Files not found. Check to make sure that there are file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uses considerable memory space.  The way to gain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space is to shell the bbs software to disk when running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when using a front door and foss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/Power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thing that can happen to the game is to stop in mid proce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cleanup.  If the program refuses to run after such a shutdow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ck1.dat, jack1.ix, chat.dat, chat.ix.  Then try run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Release date 2.23.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2 Now program split into an .exe and .ovr file. Also improved ic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leftout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version with that allows up to 9 tables of Blackjack.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tables to see who's playing, tabl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of Origin - RBBS/Novell Network (509)248-5478 sysop: Don 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abling     - WC/DV/Digiboard     (414)764-6706 sysop: Den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p and Ansi games by Exd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lroad Empires 2 (RRX2) a Railroad Tycoon simulatio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ans at War 2    (RAW2) an Ancient warfare strategy conques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s at War 2   (EAW2) a Napoleonic warfare strategy conque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verboat Blackjack   (tm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fully registered using the included KEY file. The key is configured for *** DEMO COPY *** and will expire. If you prefer a non expiring copy with your BBS name, please go to http://BBSFiles.com to get a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