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 FORCE COMMAND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tar Force Commander(SFC)(tm) Copyright(C) 1995 Steven R. Lorenz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SFC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SF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SFC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SF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FC game program, edit program, setup program, file structur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SFC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SFC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rtion of this software was written by Scott Baker.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Baker's Doordriver kit is used for the communication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s package has been greatly improved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years and is now part of a package called DDPLU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 and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triction on the time limit in using SFC. 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for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play is limited to two different races at a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 multinode play.  And, the maximum level your admiral can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vel six, i.e. two star admi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INSTRUCTION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Force Commander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called SFC. (or something to that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SFC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gt; pkunzip -d SF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SFC; called DATA, HELP, MENU,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exe and .ovr program files should be in the SF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SFC files should be in DATA and all helpX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ut into HELP.  All MenuX.txt files should be put i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SFC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SFC needs to run.  The SFC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either the 'FOSSIL'or 'XFOSSIL' option.  If you have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a non-std IRQ be sure to use the PORT# option for that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Digiboard you can set the door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driver by setting the DIGI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SFC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should put a copy in each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re.  If you change directory to the SFC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  See the example door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SFC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 This tells SFC.EXE to lock its port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use 'LOCKBAUD' command in the SFC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 of memory, then you may have some available.  S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SFC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SFC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0..9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DORINFOx.DEF. If you specified "/N2" then SFC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SFC.CTL file (SFC1.CTL, SFC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"/M2" will force SFC.EXE to use SFC2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"/Mez" will force SFC.EXE to use SFCez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ILDCAT\WCWORK\NODE1" would tell SFC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- There is no space or ':' between the 'P' and 'C'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lett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V" This command will tell SFC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 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Privacy' notice shows on the remote screen when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a network such as Novell that doesn't use multitask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ve up time shares as if a multitasker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 Graphic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does support Rip Graphics.  Allow your users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icons.zip file.  This contains CGA rip icons.  Do not conf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alaxy icon file (containing VGA icons) in the Ico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ENANC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Maintenance is done automatically, but does not usually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midnight as so many games do. Each time it is done a rand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day is selected. (00:00am to 18:00pm) Onc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the game after this time maintenanc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operation DOS SHARE must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game and prior to DESQview. If running single nod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PROGRAM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CEDIT: This VGA graphics program allows the sysop to edit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the players records.  Online help is includ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d by clicking the mouse or using function or al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-BBS (not included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CIBBS:This currently is under development.  Basically this involves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your personal flagship to challenge those on other bbs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days the ship should return with either treasure or as deb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receive notice of the fate of the flagship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rrected as per possible lost packet or sysop mis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Do not use the numbers 1:102/ as part of your sfc net as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blocked out for ibbs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Upcomming Featur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Allow flagship to flagship challenge. And/or b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Allow players to buy their own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Allow players to design and/or upgrade their own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Some kind of chat in the base area so players can co-ordin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-to-head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 game Error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3  File path not found. Check to make sure the game directory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s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Divide by Zero. Actually dos unit error 0 length record read/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uses considerable memory space.  The way to ga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pace is to shell the bbs software to disk when runn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using a front door and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 haven't had any reports of any errors except once in a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ay get a huge amount of money when they have too much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ins and the HQ pays them to cashes it in.  This is restricted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 of 3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0/95  0.30  p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07/95  0.50 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6/95  0.54  Registerabl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6/95  1.00  First Release at One BB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/04/95  1.10  First Update. Added Flagship duels, purchases, action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4/95  1.10a Cleans up a few things. Phantom boarding notic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Cedit now clears sectors 5-9 when any secto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8/95 1.11 Two high weapons were not being saved in bins. Improved 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ndy Steward's local ansi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plus is the World's Most Popular Door Kit by Steve Lorenz &amp;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mans at War   (tm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ully registered using the included KEY file. The key is configured for *** DEMO COPY *** and will expire. If you prefer a non expiring copy with your BBS name, please go to http://BBSFiles.com to get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