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ichard Paquette and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emai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p@rpcomputer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Richard Paquett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2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KEY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BLT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BLT2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BLT.CURRENT2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VARIABLES 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NOTES 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(Copyright (c) 1993 by Richard Paquette &amp; Chuck Valecek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you should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FO.BBS, USERINFO.DAT, SFDOORS.DAT, GTUSER.DAT, TRIBBS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RINFOx.DEF for interfac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was written for QUICKBASIC (tm) 4.9 and is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earlier versions of the compiler. DoorFrame also utiliz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contained in Tom Hanlin's PBClone library. The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ndled by the QBSerial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ubroutines are DECLAREd in DFRAME.INC (you DID $INCLUDE: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.PLAY MSG$, FG%, BG%, BLINK%, BELL%, XPOS%, YPOS%, NL%, CENTER%, CAPS%, COD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till require the enclos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IT (SROW%,SCOL%,EROW%,ECOL%,BTYPE%,BFG%,BBG%,FFG%,FBG%,FCHAR%,SHADOW%,TITLE$,HFG%,HBG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ROW%, COL%, 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EARBUFFER BUFF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BUFF%, 0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XPOS%, YPOS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XPOS%, YPOS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DE.LAY (SE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SEC%, 1,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DETECT.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PLAY MSG$,FG%,BG%,BLINK%,BELL%,XPOS%,YPOS%,NL%,CENTER%,CAPS%,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$     - Text to be printed in either variable or quoted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Print this" or MSG$ = "Print 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G%      - Foreground color (0 - 15) Of the text. Can be in INTEGER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variable form. Example: FG% = 1, 1, BLUE (See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%      - Background color (0 - 7) of text otherwise same as FG%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%   - Enter 1 for blinking text or 0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%    - Enter 1 to sound a beep on the remote or 0 for no beep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%    - Row number for cursor positioning. Valid numbers are 0 - 23 (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s on 24 - 25). Enter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XPOS% is ignored when GRAPHICS%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%    - Column number for cursor positioning. Valid numbers are 0 -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0 to disable. Accepts INTEGER number or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POS% is ignored when GRAPHICS%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%      - Enter 1 to send a CR/LF at the end of the line. Enter 0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 after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%  - Enter 1 to center the line or 0 for no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%    - Enter 1 to convert text to all uppercase. Enter -1 to conv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 lowercase. Enter 0 for no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%   - 0 = No color codes in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Color codes are present in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NTER2 (FGC%, BGC%, ONOFF%, ECOD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GC%, BGC%, ONOFF%, ECOD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ancier way to output the ENTER prompt with option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, background color, blink on/off, blink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Press &lt;ENTER&gt; to Continue" prompt and waits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GC%   - Valid foreground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C%   - Valid background colors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OFF% - 1 for word ENTER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for word ENTER to NO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DE$ - One of the following valid codes for the wor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 = Blue,  ` = Green,  @ = Cyan,  ^ = Red,  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= Yellow, and } = White. It is a STRING, use "|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aller is in graphics mode, this is centered on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word ENTER shows in ECODE$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on-graphics mode it is centered 1 line below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ENTER2 14, 1, 1, "}" would output the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LLOW on BLUE, the ENTER word would BLINK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XISTS (FILENAME$ + CHR$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ecks to see if a file exists on disk. The pass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an ASCIIZ filename (FILENAME$ + CHR$(0)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0 if the file exists or -1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IF EXISTS (MYFILE$ + CHR$(0)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"The file is t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XIT.DOOR (Y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YN$, "Y", "N",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at have been made, closes th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mple routine to get a resonse from a user. Basically i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 Inkey command. It will do nothing but get a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and check for dropped carrier. It does NOT wat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s your job. Should return a response faster than the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. It will return a value in RESPONS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RESPONSE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&amp; = X&amp;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.PLAY STR$(X&amp;), FG%, BG%, BLINK%, BELL%, XPOS%, YPOS%, NL%, CENTER%, CAPS%,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LENGTH%   - Desired length of input.  0 =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G%      - Background color of 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response from the caller which is returned in the variable RESPONSE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ASCII characters in the range 32 - 127 and ignores all oth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.Ascii% = 1, in which case it accepts ASCII 32 - 255. IN.PU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OT KEYS! If you are prompting for a Y/N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PUT 1, 180, 12, 0, 1, "Is everything correct? (y/n) ", ,11, 0, 1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CASE$(RESPONSE$) = "Y" THEN     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aller hit Y or N, the subroutine terminates without h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ENTER (however IN.PUT always returns when ENTER is press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ould not be displayed. The IN.PUT can also be used as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In the example above, The routine would wait for 180 second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ceive a keypress within that time, it returns to the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$ would contain a "-1". IN.PUT features word-wrap abi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yping and while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, then it reads PCBOARD.SYS, PCBOARD.DAT, and USER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) or DOOR.SYS. There are 3 variabl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pulated before the call to INITIAL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LINES (SROW%,SCOL%,LEN%,DIR$,ENDS%,MID%,EFG%,EBG%,MFG%,MBG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AKE.BLT (HI.SCOR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creates a file called FILENAME.BUL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.BUL file indicates the path to the actual BL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AKE.BLT.CURRENT (HI.SCOR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AKE.BLT2 HI.SCORE2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HI.SCORE#, 10, 10000, 100000, 1000000, 10000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MAKE.BLT except that the scores are in DOL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AKE.BLT.CURRENT2 HI.SCORE2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HI.SCORE#, 10, 10000, 100000, 1000000, 10000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MAKE.BLT2 except it posts CURRENT scores in DOL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USIC (TUN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MUS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OUT.PUT (LF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LF%, 1,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END (FILENAME$, YN%, CL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ENDANSI (FILENAME$, YN%, INT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HOW.BLT (Y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YN$, "Y",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.BLT HI.SCOR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.BL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DO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defined as CONSTANT in the DFRAME.INC file so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number has already been mult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1024 so it will be in actu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OUT%                  Programmer supplied keyboard time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AX.FILES&amp;                Maximum daily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SGS.LEFT&amp;                Total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USERCOMMENT$              User maintain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rked with '!' are available only in the 52 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FRAME.INC for an explanation of variables no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$INCLUDE: 'DFRAME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.BLT                      &lt;- If you want to show it before door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left open so you may read additional lines from the .CN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opKeys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SysopKeys% = 1 (any point after calling INITIALIZ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arrow keys for remote input. This could be used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s etc. (see the DFDEMO for an example). 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can present difficulties because the terminal program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ing may have redefined the arrow keys. Qmodem is a good example.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in Qmodem activates the scroll back buffer. However, if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File%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Not Used                      10 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4.9 - Users Guide 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