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amount of time that a caller can bank is 15 minutes.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charge up to (2) minutes for the cost of tickets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. then both are unlimited or limit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=&gt;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=&gt; The Amount of banking time (unregistered is 1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=&gt; The Cost of Tickets (unregistered max is 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-=&gt; The Odd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-=&gt; Create a Log of Players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-7-8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