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FILE FOR QUIZARD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version doorframe which fixed some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opening screen so now it again shows when the do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opening screen color to read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compiled with new version of doorframe that will now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 and clear it correctly before load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compiled with new version of doorframe that now allow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compiled with new doorframe which has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serial comm routines. Qbserial reported a buffering error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ost fossil driver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ed Freeman died July 13, 1993 of a major heart attack. He ha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continue his programs. They have all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wire Collection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Door. For example: QUIZARD QUIZARD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Quizard's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ARD QUIZARD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07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in determining the correct path to the ANSI bullet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s to check for the existance of CATEGORY.DAT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Question file (which should have been in there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antly left the two Question files out of v4.0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-1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long-awaited and long-overdue conversion from the old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finally completed. About the only significant chang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The first 4 lines stay the same. The categor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names now go in a separate file called CATEGORY.DA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file for the format). You do not need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on the first line and do not put the / at the end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entries on each line of the CATEGORY.DAT file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OS filename and the second is the name of the Categ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. For example:  GENERAL.DAT/Gener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/ in bet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registered before, you will need to call 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new registration number. The old QUIZARD.REG fil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ake sure you back up your old files before install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UPGRADES IN QUIZARD'S MOUNTAIN V.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piled with DoorPch 3.4. No changes were made to Quizard'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DoorPch allows for a bug in the IBM BIOS c. 198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ck up under previous versions of DoorPch. Change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usion with 3.0 compiled under DoorPch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piled with DoorPch 3.3. According to the authors, DoorPch 3.2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n figuring the users remaining time. Although I have no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my system, I did the recompile just to be on the safe sid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with DoorPch 3.2 to provide compatibility with PCBoard 1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the ANSI and non-ANSI versions have been combined so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run two doors. The program will first check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 graphics mode and if so will continue on. If not, he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witch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quirement that the Demo version use my name and BBS 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your own, however, it will still say 'Evaluation Copy'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ND UPGRADES IN QUIZARD'S MOUNTAIN V. 1.7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7 is now totally compatible with version 2.1. In fac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except it doesn't require an ANSI compatible system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oth versions from the same directory and they will acces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bases, WIZARDS.DAT, QUIZARDx.CFG and use the same QUIZAR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However, you must still have two DOORS on the menu since on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un QUIZARD.EXE and the other runs QUIZARD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versions now use the internal bulletin function of DOORPCH31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path is no longer used in the .CFG files. In it's plac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Categories available. Hopefully this will elimin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Error 52 messag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you run both programs before any of your users si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some questions pertaining to number of names to be listed,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tc. The program will create two bulletin files: QUIZARD.B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ARD2.BUL. If you would like to have only one Bulletin, I suggest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Door batch file to copy one .BUL file ov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.7                                F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                           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 QUIZARD.CFG                    QUIZARD2 QUIZ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IZARD.BUL QUIZARD2.BUL          COPY QUIZARD2.BUL QUIZARD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ard's now detects when a player has answered all availabl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cular Category and instead of resetting all pointers the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nother Category. The pointers are not reset until all ques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ategory have been answered. This will prevent a user lear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one Category and answering them over and over.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egories that have only a few questions i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serve Spell now prompts for a date instead of display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. The default is the date he last played the game or today's date if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ND UPGRADES IN QUIZARD'S MOUNTAIN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QM has finally removed the necessity to run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utility thru the Event.sys! It now runs itself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f the da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M2 is compiled using Doorpch 3.1 so you must have the file DORPCH3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irectory or in your path. Put i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30.EXE and you should be ok. You also need to add a system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. Add: SET DOORPCH=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use punctuation in the answers. Periods, commas, hyphen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erted in the hint line (which has changed from dots to down arr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are not automatically entered in the answer so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M2 uses cursor addressing which requires the player have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ystem. You might want to consider keeping version 1.6 on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umber of users with Commodores, Atari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's Status, Time and available Spells are now kept on-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imes so the Status and Time spells have been removed. The Refresh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redraw the screen in case the screen gets messed up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! The COM port number formerly in line 1 of the .CFG fil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used. It must be removed or you will get an error. The /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multi-node systems is no longer needed and must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and best. QM2 now allows multiple Question files!! You may c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nything you want, such as GENERAL.DAT, SPORTS.QST, et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names in your QUIZARD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 database filenames start on line 6 and you may hav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Make sure they are valid DOS filenames since the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create the answer files for each database i.e. GENERAL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filenames are entered in each .CFG file, multi-no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entirely different questions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UIZAR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              &lt;-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              &lt;-         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              &lt;-                     in Demo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&lt;- Number of Categori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DAT/GENERAL KNOWLEDGE/    &lt;- Doesn't matter what you call th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.DAT/SPORTS TRIVIA/         &lt;- as the database filename comes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.QST/SCIENCE &amp; TECHNOLOGY/ &lt;- the Category names have slashes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FIL/TELEVISION &amp; MOVIES/   &lt;-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