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download "sex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quiz.dat file and get any new or larger dat file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lt;=- Number of questions allowed each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lt;=- Security level needed to enter the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questions allowed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Security Level needed to acces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