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AT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: 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Sub Attack.  This game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e the complex world of submarine warf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 and entertaining door game for your BBS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arcade game for your IBM/clone compute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 command of an American Los Angeles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marine.  You will navigate your shi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e in search of your targets.  As your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ws so will your ships lethal capacity and ran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lay against other players an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missions.  The registered game will allow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6 players and 10 different missions.  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effectively animate up to 52 different object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creen even over phone lines with e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abilit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:  CGA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:  192K of free memory (maybe less if your luc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is optional bu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user playing on a BBS you do not need a col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, however your sysop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F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complete you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  While it is possible to select "The Milk 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it difficult to promote through the r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arn yourself recognition as a true subm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er/killer.  You should always keep in m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are allowed to make life difficult o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by attack and inflicting damage on their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oncern should be completing your 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afeguard against War Mongers, you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sink one opponent per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select your mission your shi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ly appear somewhere at sea.  For example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is to sink 3 Iraqi tankers (mission #1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irst need to find your targets then fir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This may not be so easy because there ar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ships roaming the seas,  some friendly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o friendly.  You have the following system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 to help you complete your mission before you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)rders   This is the command you enter wh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o receive your mission orders.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missions it is alway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your memory should you forge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ctual mission is!  Read them careful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)onar    The sonar room is arrayed with all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equipment.  It is very success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ing the relative size and screw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surface ship (targets a-z)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(Uppercase A-Z).  You can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nationality a ship is by the "foot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large database on file.... F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ay you will have to determ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lative bar-graph readings,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it is however.  For Example a Ta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large so probably VESSEL SIZE 8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speed so SCREWS of about 3-4. 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a.  You cannot use sonar on an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th submarine ""). 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these targets using manual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firing computer is destroyed 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paired then again you must us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for all fir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Firing Coordinates: 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 you must determine the tar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on the map using x,y coordin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 coordinate values range from 1 to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left to right.  The y coordina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1 to 17 counting from to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map.  Manual system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to use in the heat of battle s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dea to only attack when your f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operational.  I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stroyed or disabled have no fea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exist and repairs begin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y damaged system.  Usually repai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lized in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)pdat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increase playing spe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variables are not updat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f you remain on anyone map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time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 update your status so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urrent.  Your status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d when ever you change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elp     This command will give the player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LINE help if he or she needs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)edraw   This command will redraw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line noise occur when playing Sub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BBS doo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redits  Just a little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ment of Sub Attack, Ne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GAME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 the object is to complete your mis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complete your mission you can exp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 A promotion in rank (level).  Earn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otions and you will receiver a better commi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er the ship class (#) the greater the fire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ange of your vessel.  Some missions will be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to complete with out a "super sub".  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 sub will not be easy but the benefits w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igh the hardship and casual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ing:  When ever you move you use up fuel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your submarine is nuclear powered you must d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ort for supplies and refueling.  Besides it ad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 of the game.  There are fuel 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out the globe.  The are signified by the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, (red in color).  Simply bump into this s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ceive more fuel for 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COM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commander of a Los Angeles Class Submari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upport system.  This is called SAT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communications (SATCOM) are consta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ived by your sub.  These satcom message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information on sightings of surface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 globe.  When you receive a satcom messa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good idea to write down the information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.  Sometimes information on status of a surfac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given as well.  If you are having trouble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rgets the SATCOM can help.  Should you ever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COM communications due to an attack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ed in a timely manner.... Like son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ing CPU usually in just a few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missions you can embark 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er of your vessel.  If you register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more missions available to you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structions  REGISTER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how well the program is received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missions that will be made available at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commended that you start out with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 and progress to the next higher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each mission you will be awarded 1000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mission # you select  (Example mission #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0 pts upon completion).  Your ranking again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is based on your accumulation of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ive points for completing missions, s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stealth subs (red,green,yellow),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yers.  However you may be docked poi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king ships outside your mission objective.  S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vilian Ships are a sure way to lose points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flay the vessel may be f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at's about it for now..... I hope this gives you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 what SUB ATTACK is about.  I have several ideas I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n later revisions so keep your eyes open or call m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eck for the latest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rely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Attack Information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SIDE OF THE M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9-225-6824   24hrs  Fido (1:205/7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no, C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Rick Sal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0-14.4K buad  V32/HST  UsRobotics Dual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   is a registered trademar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Business Machine,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