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  @@@@@@@  @@@@@@    @@@@@   @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@@   @      @ @     @  @     @  @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    @      @ @ @@@@  @       @  @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@@@     @      @ @   @   @ @@@@@ @   @   @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      @@@@      @      @ @    @  @       @    @ @  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    @@@@       @@@@@@@  @     @ @       @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-95 By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view Software does not assume any liability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or use of any software described herei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t convey any license under its patent righ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t rights of others. Blueview Software also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make changes to any of its produc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and Windows are both registered trademarks of MicroSo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 We acknowledge that some of the referen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 are registered trademarks and we make no claim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y are used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RAW is a RIP based draw program that can be us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graphics very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RAW also features a "Windows" like interface no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DOS programs.  Most of JDRAW's features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RAW even contains powerful features such as zoom 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often missing from even the more expensive R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A (VGA, SVGA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(2 or 3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3.0 or higher ( or a compatible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insure that J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 on a wide variety of PC Compatibl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stand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drivers - please use an updated mouse dr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MicroSoft compatible you can probab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 drivers. If all fails try running J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ME switch, this will emulate mouse draw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the mouse driver. If JDraw can't detec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nected to your system try using the /N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RAW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RAW /MD - system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RAW /NM - skip mou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RAW /ME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VGA cards - if your having problems with JDRAW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with other programs as well. Your S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atible as can be. Try executing JDraw using the /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RAW /NV - skip vide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S2/WINDOWS - JDraw should executed from DOS. The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that can cause JDRAW not to function from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If you can't see the mouse pointer try executing J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RAW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tart the program you can access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inting the mouse and pressing the left button o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hotkey. Select the F1 key to display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OPEN 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trieve a file for editing.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manoeuvre throughout the various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ointing to the directory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RIP but that can be changed to *.JD to load JDraw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 field can be used to list files with desi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sk out all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 field can be used to quickly enter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out the full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field lists the current file that is selected,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nter the desired filename quickly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dated when the left mouse button is pressed wh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por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accepts the current filename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exits the file requester without acce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ERT  (ALT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extension of previous option. A file can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drawing without erasing the current cont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ften used for inserting previously sav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SAVE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much like the OPEN function.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nd select OK. Your drawing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filename entered in the file reque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ave format is RIP. You can save file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raw's own object format by adding the extension *.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also save files in PCX or BMP format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.PCX or .BMP in the filename field. eg. MYPIC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ave your image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n also be saved as C and Pascal source c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C and .PAS extension. By saving in this forma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itional code library (JDLIB)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s in your own programs. Of coarse that's _if_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urbo C or Turbo Pascal prog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PCX,BMP,C,PAS formats are SAVE only formats!!!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PCX,BMP,C,PAS files. Make sure to sa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in RIP or JD format which can reloaded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NEW 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lears the screen and lets you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GET 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ore a portion of the screen in JDraw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 Click the left mouse button to mark the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, move the mouse to expand the area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orks in conjunction with the PUT and EXPOR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PUT 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image is stored in the clipboard you ca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to the screen. If there is noth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a warning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with GET to achieve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TEXT 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aste a line of text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options you can modify the style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grey text field allows you to enter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Once you enter the text, you can see how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style and size in the upper area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ize is one and can go as high as t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ize of the text automaticall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with the mouse. You can do the same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The style ranges from default to bold (eleve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left mouse button in the upper area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you can see the text change from a horizont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direc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 PASTE, the menu clears and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e current size and font. Move the mouse to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you wish to paste your text.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exit the paste mode and return to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default font will be displayed with a whit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lecting the paste co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UNDO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allow you to toggle the las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ssued to an active or non-active state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changes are not effected by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LOAD ICON - L_ICN 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mport an icon to the screen and/or JDraw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 Select an Icon file you wish to import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 can exist in any path as long as i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co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th destination and format will appea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llows you to paste a copy of the icon to a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Selecting Screen and Clipboard allows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file to JDRAW's internal clipboard as well as past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lect the format which the image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it is pasted on the scree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desired options select OK to move the 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to the desired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mouse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con file can exist in any path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in the Icon Search Path. Use Confi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WRITE ICON - W_ICN 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lipboard has an image stored, you can expor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as an icon. Enter the desired filenam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con will be saved in the Icon Export Pat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saved in the directory that i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r unless the directory displayed in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Icon Export Path. Use Config to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Expor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SERT ICO - I_ICO 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Load Icn feature this option allow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Ico file directly into JDraw's command list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the Ico will no longer be required if you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co file can exist in any path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in the Icon Search Path. Use Confi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ZOOM 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be used to draw very small object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ine touch up work. Move the (64x64) outline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edit and and press the left mouse button. Z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concentrate on that specific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Zoom menu is brought up it will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n the magnified window. The smaller o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ctual size image. The zoom menu contain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vailable from the main menu and work in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zoom field can be changed by select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us options. If the magnification is increas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 to scroll to another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o option hides the zoom menu, toggles the last dra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entire command list in full screen, and bring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menu with the updated magnifi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WIZARD 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re impressive features of JDraw is its a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defined stencil files to create fancy looking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, and other objects by simply specifying the size and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raw uses a simple text format for creating these stenci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 simply known as WIZ files. The following on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n WI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tyle pattern thickness - sets th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olor         - Sets the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tyle color   - Sets the Fill Style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p1..p8 color  - Sets a custom fill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x y           - Plots a pixel in the curren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y border    - Paints an enclosed area at x,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when it encounters a pixe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x y x2 y2     - Draw a lin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x y x2 y2     - Draw a rectangl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x y x2 y2     - Draw a filled rectangl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 y r1 r2     - Draw an ellipse at x,y with a radius of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 y r1 r2     - Draw a filled ellipse at x,y with a radius of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x y x2 y2 x3 y3 x4 y4 segments -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variables x,y,x2,y2 are used with the comm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the values indicated with the area sele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cx and cy represent the center posi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sample WIZ files to get a better understanding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own W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VIEW 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will replay the entire command list. The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milliseconds. One thousand milliseconds is roughly equa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PALETTE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color by pressing the left mouse button on a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an be modified by using the &lt;&lt; &gt;&gt; selectors. Pres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BUTTONS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ost of the other features in JDraw the butt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most complex to use. The button can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such as backgrounds and borders, bu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s to allow BBS operators (sysops) to create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user inpu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 three basic types of buttons; plain, icon, and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Button      - Creates a butto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Button       - Uses an Icon for a b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Button  - Uses the contents of the clipboard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selector contains a number of fields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o create function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- Simply what the button will be labeled. eg. Goodby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ommand - What information will be sent to the host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utton is selected. eg. g^M, 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s is only required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"active button", otherwise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^M represent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- The key that will activate the button on the user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ny ascii character as well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Control characters are those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key to be held down while the other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. To enter a control character in the hot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"^" (shift 6) symbol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s is only required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active button", otherwise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, Back, Bright, Dark, Surface, Underline, and Cor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select the colors that will be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, Font Size, Orient, Justify, control addi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l size, width, and height control additi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hysical siz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vel, chisel, sunken, and recessed flags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ty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line flag indicates whether the first charact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key in the label will be emphasized and underlined.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adds a shadow effect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flag is a very important part of the butt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other flags in the button. If the flag is se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utton will be an "active button".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clicking the mouse pointer over it or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flags can only be used if the Mous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rt  - Will invert the button when the user sel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- Will clear the screen and kill a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 - Button will be in selected mode when firs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p  - Copy button to the clipboard after i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Icon  - Icon button to use when the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for Ic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 option adjusts the width and height of the butt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ont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ll the characters of the button are selected you ca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screen with the paste command. Inc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arger button than the one displayed in the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rk and create an outline of the area you wish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OPTION 1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FILLED POLYGON, an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low polygon is drawn using the DRW color. The ex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ed polygon is also drawn with the DRW color, but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rawn with the FIL color and pattern. The PolyLine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llow polygon with the main difference being that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utomatically connecte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eft mouse button to plot points, middle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to erase the last point plotted, and space ba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GFX CURSOR and TEXT AT GFX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places  an invisible cursor to the area selected. Text at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lots the text at the curso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 OVAL ARC, PIE SLICE, and OV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llow you to draw various oval shap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,end angle, position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OPTION 2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 and TEXT 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for BBS operators (sysops). It create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. There are five different fonts with varying 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turn off the text window by selecting text wind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ext and graphics window to default value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ontents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ontents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text window cursor to the x,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text cursor to the top left colum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current text line starting from 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an area that can be selec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a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the contents of a text file to a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above and remaining commands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by reading the RipScrip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CORDS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o-ordinate and display system when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id option displays a grid just before a comman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rdinates displays the location and size of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rawing a command. Snap Co-ordinates are used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nto smaller plotting areas. The x and y spacin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wing the grid and calculating the snap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FIG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llows you to see the current settings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can change the settings by clicking in the gr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Save, Import and Export  - Defaul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Search  - Directories to be searched for icons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separated using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. C:\JDRAW\BIGICN;C:\JDRAW\SMALLICN;C:\OTHER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  - Font directory, this is where all the fon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. Font files contain the CH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 - Wizard directory, this is where all the WIZ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. WIZ files contain the WIZ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bezier segments will change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when you want to draw a bezi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ength indicates how many characters per li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ving a RIP file. A length of zero creates a one lin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AVE to save the current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 to accept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NCEL to exit without accept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QUIT 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DRAW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y one of the draw tools display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mouse button outside of the men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draw mode with the current draw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rcle, ellipse, box, and line require a two stag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and expanding. Press the left mouse button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to expand the shape.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sired size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led shapes will automatically be create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) color is displayed in the (FIL) box. The out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with the (DRW) color.  Hollow shapes an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using the (DRW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int tool which is indicated with a paint roll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paint an enclosed area with the current FI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ttern. The (BRD) color must be set to the border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you wish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zier option is the most complex of the draw too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draw lines with various curves.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an be stretched and twisted using fou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mouse button to mark the the start poin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the area you wish the end point to be draw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leased the button, a broken lin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th red and green marker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 control point select using the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, release when the desired effect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mouse button on an area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oints to turn them on or off.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draw the line with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number of segments contained in the bezier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ing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ft mouse button over a color on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raw (DRW) color. Press the middl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(BRD) color changes and pres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the (FIL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an also be changed by selecting the arrow pointing u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pointing up located beside the FIL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ccess the color/patter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three settings. You can modify the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ny of the mouse buttons in the line settin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to change the style of the lin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changes the line's thickness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change draw mode (XOR/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arrow to the right will bring up th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which lets you see all the options at onc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hickness levels and five different patterns, and tw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lows you to view all the commands that we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reating an image. It keeps track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ere selected to 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, edit, view and turn settings on or off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A line marked with an "*" indicates that this command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no effect when th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 option displays all the commands in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active (ON). Redraw does the same th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oves the selected command from the lis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/OFF option toggles the command to an on or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works in conjunction with the move command. Once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it can be moved to a different line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ar to the desired line and select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llows you to modify an object's attributes. When used with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you can change the size, position, and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uplicates a command and places it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lected it allows you to point to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nd move it, change size, or modify any of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object is selected you can use the option box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n more detail.  The object can also be cop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rk a series of objects by selecting the outer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This is done by selecting an area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underneath and moving the marker over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