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 LICENSE AGREEMENT FOR G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 agreement is an agreement between you and SB-Software for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puter software program Gterm and its associated materials,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as GTERM. By downloading and installing GTERM, you are boun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TERM is protected by copyright laws owned by SB-Software and/or Scott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granted to redistribute GTERM for noncommercial use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all materials contained within the GTERM packag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s and license agreements, are preserved intact and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the end user. Permission for commercial redistributi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by contacting SB-Software via the following email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baker@sb-software.com, smbaker@primenet.com, or smbaker@landofdev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stribution of modified versions of GTERM or its associated material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-Software expressly disclaims any warranty for GTERM. GTERM and its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are provided as-is without warranty of any kind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. In no event shall SB-Software and/or Scott M. Baker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arising from the use or inability to use GTERM. Use of G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related materials is sol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agree with the terms of this license agreement, then ab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process of GTERM and its related materials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