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ateur Draft IGM for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Amateur Draft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(preferably a sub directory of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ball) and unzip the Amateur Draft IGM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program INSTALL.EXE from that directory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IG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will be prompted for three things, the FFBL path,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 name of your FFBL config filename (her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%1 to denote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game is now linked to FFBL, but you must still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FTMNT.EXE once per day.  This will create the rooki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players to teams when the time comes.  You now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 to your nightly maintenance AFTER you run the FFBL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(although this is not crucial, some item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FFBL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FTM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at's all there is to it.  Users will be able to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ft order and any help files at any time.  The play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announce their intentions until mid-way through the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re will be no play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ntacting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at one of several locations, with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or suggestion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-unix.oit.umass.edu/~ksnella/s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 1:332/129  (Mos Ei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 :  1-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 that by Summer of 1997, the Mos Eisley BB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I will however attempt to keep the FIDO node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nternet locations the sa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 The game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Check the FBB config file.  Are you running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?  If not, try creating a FOOT#.CFG fi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In your .CFG file, the working directory MUST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  FBB uses the batch files to change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does the draft.  The Amateur Draft uses the sam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BB does, so it is important that it is as gener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: Just as you must have the Working directory comment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also have the BBS directory (where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the BBS dropfile) uncommented.  If you are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file to the FFBL directory, you can mak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that directory, otherwise it will typic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irectory or a subdirectory from there like .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